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одержание проекта «Формирование знаний третьеклассников об истории нашей страны на уроках математики в начальных классах на примере Великой Отечественной войны» по номинации «Педагогическое исследование»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Название команды: </w:t>
      </w:r>
      <w:r>
        <w:rPr/>
        <w:t>Горящие сердца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Суть исследования:</w:t>
      </w:r>
      <w:r>
        <w:rPr/>
        <w:t xml:space="preserve"> выявление возможностей формирования у третьеклассников знаний о Великой Отечественной войне в процессе формирования вычислительных навыков. Посредством математических заданий, содержащих сведения о Великой Отечественной войне, планируется формировать у учащихся 3 класса знания о данном историческом событии на уроках математики. 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Концептуальные позиции</w:t>
      </w:r>
      <w:r>
        <w:rPr/>
        <w:t xml:space="preserve">: в соответствии с новыми образовательными стандартами каждый урок в школе должен быть обучающим, развивающим и воспитывающим в равной мере. Для этого предлагается в математические задания  включать сведения о Великой Отечественной войне, т.к. тема Великой Отечественной войны практически не освещается в курсе дисциплин начальной школы. Данные задания помогут реализации воспитательной задачи на уроках математики. Для выявления возможности использования данной идеи на практике необходимо провести исследование, состоящее из констатирующего, формирующего и контрольного эксперимента. 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Условия</w:t>
      </w:r>
      <w:r>
        <w:rPr/>
        <w:t>, в которых будет проводиться исследование: для исследования выбираются два класса обычной школы (3 класс) примерно с одинаковым уровнем обученности и обучаемости. Формирующий эксперимент будет проводиться только на уроках математики.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Средства отбора</w:t>
      </w:r>
      <w:r>
        <w:rPr/>
        <w:t>: классы для исследования подбираются с учётом статистических данных учителей третьих классов, бесед с учителями третьих классов. Необходимо отобрать классы с примерно одинаковым уровнем обученности и обучаемости.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Средства фиксации результата исследования</w:t>
      </w:r>
      <w:r>
        <w:rPr/>
        <w:t xml:space="preserve">: результаты исследования будут фиксироваться с помощью обработанных данных констатирующего и контрольного экспериментов, на основе сравнительной характеристики полученных данных, т.е. по результатам тестирования и поведению детей во время использования математических заданий, содержащих сведения о Великой Отечественной войне, вопросам детей, касающихся военной тематики. 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Схема исследовательского действия </w:t>
      </w:r>
    </w:p>
    <w:p>
      <w:pPr>
        <w:pStyle w:val="Normal"/>
        <w:numPr>
          <w:ilvl w:val="0"/>
          <w:numId w:val="2"/>
        </w:numPr>
        <w:rPr/>
      </w:pPr>
      <w:r>
        <w:rPr/>
        <w:t>Проведение констатирующего эксперимента.</w:t>
        <w:br/>
        <w:t>Цель – выявить у третьеклассников уровень знаний о Великой Отечественной войне с помощью тестирования.</w:t>
      </w:r>
    </w:p>
    <w:p>
      <w:pPr>
        <w:pStyle w:val="Normal"/>
        <w:numPr>
          <w:ilvl w:val="0"/>
          <w:numId w:val="2"/>
        </w:numPr>
        <w:rPr/>
      </w:pPr>
      <w:r>
        <w:rPr/>
        <w:t>Подбор сведений о Великой Отечественной войне.</w:t>
      </w:r>
    </w:p>
    <w:p>
      <w:pPr>
        <w:pStyle w:val="Normal"/>
        <w:numPr>
          <w:ilvl w:val="0"/>
          <w:numId w:val="2"/>
        </w:numPr>
        <w:rPr/>
      </w:pPr>
      <w:r>
        <w:rPr/>
        <w:t>Разработка математических заданий, содержащих сведения о Великой Отечественной войне, в соответствии с 4 направлениями:</w:t>
        <w:br/>
        <w:t>- Города-герои и главные битвы Великой Отечественной войны;</w:t>
        <w:br/>
        <w:t>Пример заданий:</w:t>
        <w:br/>
      </w:r>
      <w:r>
        <w:rPr>
          <w:i/>
          <w:iCs/>
        </w:rPr>
        <w:t xml:space="preserve">Летом 1942 года немецко-фашистские войска стремились захватить самые богатые и плодородные земли СССР. Этот город в первую очередь попал под удар. 17 июля 1942 года началось одно из самых великих и масштабных сражений в истории Второй мировой войны. Несмотря на стремление фашистов захватить город как можно скорее, битва продолжалась 200 долгих, кровопролитных дней и ночей и закончилась победой советской армии. </w:t>
      </w:r>
    </w:p>
    <w:p>
      <w:pPr>
        <w:pStyle w:val="Normal"/>
        <w:ind w:left="1080" w:hanging="0"/>
        <w:rPr/>
      </w:pPr>
      <w:r>
        <w:rPr/>
        <w:t xml:space="preserve">Для того чтобы узнать, какой это город выполните вычисления и расположите ответы в следующем порядке: 8, 10, 28, 16, 18, 21, 24, 27, 15, 32. Сейчас этот город носит другое название. </w:t>
      </w:r>
    </w:p>
    <w:p>
      <w:pPr>
        <w:pStyle w:val="Normal"/>
        <w:ind w:left="1080" w:hanging="0"/>
        <w:rPr/>
      </w:pPr>
      <w:r>
        <w:rPr/>
        <w:drawing>
          <wp:inline distT="0" distB="0" distL="0" distR="0">
            <wp:extent cx="3860165" cy="196977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0165" cy="196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hanging="0"/>
        <w:rPr/>
      </w:pPr>
      <w:r>
        <w:rPr/>
        <w:br/>
        <w:t>- Города трудовой славы и доблести;</w:t>
      </w:r>
    </w:p>
    <w:p>
      <w:pPr>
        <w:pStyle w:val="Normal"/>
        <w:ind w:left="1080" w:hanging="0"/>
        <w:rPr/>
      </w:pPr>
      <w:r>
        <w:rPr/>
        <w:t>Пример заданий:</w:t>
        <w:br/>
      </w:r>
      <w:r>
        <w:rPr>
          <w:i/>
          <w:iCs/>
        </w:rPr>
        <w:t xml:space="preserve">Звание «Город трудовой славы» этому городу было присвоено </w:t>
        <w:br/>
        <w:t>9 мая 2012 года. В годы Великой Отечественной войны этот город был тыловым. С первых дней войны женщины, дети и старики трудились в цехах фабрик и заводов. Благодаря их труду на фронт поставлялись военная техника, оружие, боеприпасы, лыжи, аэросани, повозки, а также обувь, одежда.</w:t>
      </w:r>
      <w:r>
        <w:rPr/>
        <w:t xml:space="preserve"> </w:t>
      </w:r>
    </w:p>
    <w:p>
      <w:pPr>
        <w:pStyle w:val="Normal"/>
        <w:ind w:left="1080" w:hanging="0"/>
        <w:rPr/>
      </w:pPr>
      <w:r>
        <w:rPr/>
        <w:t xml:space="preserve">Найдите значения выражений. Затем соотнесите ответ каждого выражения с порядковым номером буквы в алфавите, и вы сможете узнать, о каком городе идёт речь. </w:t>
      </w:r>
    </w:p>
    <w:p>
      <w:pPr>
        <w:pStyle w:val="Normal"/>
        <w:ind w:left="1080" w:hanging="0"/>
        <w:rPr/>
      </w:pPr>
      <w:r>
        <w:rPr/>
        <w:drawing>
          <wp:inline distT="0" distB="0" distL="0" distR="0">
            <wp:extent cx="4206875" cy="1976755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6875" cy="197675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1080" w:hanging="0"/>
        <w:rPr/>
      </w:pPr>
      <w:r>
        <w:rPr/>
        <w:br/>
        <w:t xml:space="preserve">- Памятники, воздвигнутые в честь военных исторических событий, мест, героев войны; </w:t>
        <w:br/>
        <w:t>Пример заданий:</w:t>
      </w:r>
    </w:p>
    <w:p>
      <w:pPr>
        <w:pStyle w:val="Normal"/>
        <w:ind w:left="1080" w:hanging="0"/>
        <w:rPr/>
      </w:pPr>
      <w:r>
        <w:rPr>
          <w:i/>
          <w:iCs/>
        </w:rPr>
        <w:t>В 1977 году на площадке Парка Победы города Кирова появляется его главный символ – обелиск-стела «Комсомольская слава». В 2010 году в честь 65-летнего юбилея победы на обелиске открывают барельеф в честь Григория Петровича ______________, который первым водрузил красное знамя над Рейхстагом 30 ______ 1945 года.</w:t>
      </w:r>
      <w:r>
        <w:rPr/>
        <w:t xml:space="preserve"> </w:t>
      </w:r>
    </w:p>
    <w:p>
      <w:pPr>
        <w:pStyle w:val="Normal"/>
        <w:ind w:left="1080" w:hanging="0"/>
        <w:rPr/>
      </w:pPr>
      <w:r>
        <w:rPr/>
        <w:t xml:space="preserve">Вставьте пропущенные фамилию и месяц даты. Для этого выполните несколько вычислений. Соедините прямоугольник с нужным кругом и треугольником. Значения выражений в круге, прямоугольнике и треугольнике должны совпасть. </w:t>
      </w:r>
    </w:p>
    <w:p>
      <w:pPr>
        <w:pStyle w:val="Normal"/>
        <w:ind w:left="1080" w:hanging="0"/>
        <w:rPr/>
      </w:pPr>
      <w:r>
        <w:rPr/>
        <w:drawing>
          <wp:inline distT="0" distB="0" distL="0" distR="0">
            <wp:extent cx="5192395" cy="2362200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2395" cy="23622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1080" w:hanging="0"/>
        <w:rPr/>
      </w:pPr>
      <w:r>
        <w:rPr/>
        <w:br/>
        <w:t>- Подвиги детей, отдавших жизни за спасение Родины.</w:t>
        <w:br/>
        <w:t>Пример:</w:t>
        <w:br/>
      </w:r>
      <w:r>
        <w:rPr>
          <w:i/>
          <w:iCs/>
        </w:rPr>
        <w:t>В 1941 году Володя окончил пятый класс и уже осенью этого же года вступил в партизанский отряд. Он был связным: ходил в посёлок, доставляя ценнейшие сведения; дождавшись темноты, расклеивал листовки. За голову юного партизана фашисты даже назначили награду. Но они не подозревали, что их противник – маленький мальчик, который сражался рядом со взрослыми до того самого дня, пока его родной край не был освобождён. Володя награждён орденом Ленина и медалью «Партизану Отечественной войны» 1 степени.</w:t>
      </w:r>
    </w:p>
    <w:p>
      <w:pPr>
        <w:pStyle w:val="Normal"/>
        <w:ind w:left="1080" w:hanging="0"/>
        <w:rPr/>
      </w:pPr>
      <w:r>
        <w:rPr/>
        <w:t xml:space="preserve">Выполните несколько вычислений и последовательно соедините точки в </w:t>
        <w:br/>
        <w:t xml:space="preserve">порядке возрастания результатов вычислений. Теперь вы сможете прочитать фамилию юного героя. </w:t>
      </w:r>
    </w:p>
    <w:p>
      <w:pPr>
        <w:pStyle w:val="Normal"/>
        <w:ind w:left="1080" w:hanging="0"/>
        <w:rPr/>
      </w:pPr>
      <w:r>
        <w:rPr/>
        <w:drawing>
          <wp:inline distT="0" distB="0" distL="0" distR="0">
            <wp:extent cx="3755390" cy="264414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5390" cy="26441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Проведение формирующего эксперимента.</w:t>
        <w:br/>
        <w:t>Цель – формировать у третьеклассников знания о Великой Отечественной войне посредством математических заданий, содержащих сведения о данном историческом событии.</w:t>
      </w:r>
    </w:p>
    <w:p>
      <w:pPr>
        <w:pStyle w:val="Normal"/>
        <w:numPr>
          <w:ilvl w:val="0"/>
          <w:numId w:val="2"/>
        </w:numPr>
        <w:rPr/>
      </w:pPr>
      <w:r>
        <w:rPr/>
        <w:t>Проведение контрольного эксперимента.</w:t>
      </w:r>
    </w:p>
    <w:p>
      <w:pPr>
        <w:pStyle w:val="Normal"/>
        <w:ind w:left="1080" w:hanging="0"/>
        <w:rPr/>
      </w:pPr>
      <w:r>
        <w:rPr/>
        <w:t>Цель – выявить изменения уровня знаний третьеклассников о Великой Отечественной войне с помощью повторного тестирования.</w:t>
      </w:r>
    </w:p>
    <w:p>
      <w:pPr>
        <w:pStyle w:val="Normal"/>
        <w:numPr>
          <w:ilvl w:val="0"/>
          <w:numId w:val="2"/>
        </w:numPr>
        <w:rPr/>
      </w:pPr>
      <w:r>
        <w:rPr/>
        <w:t>Подведение результатов исследования, формулирование выводов, корректировка идеи, математических заданий, перспективы исследования.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Распределение функций</w:t>
      </w:r>
      <w:r>
        <w:rPr/>
        <w:t xml:space="preserve"> в команде:</w:t>
        <w:br/>
      </w:r>
      <w:r>
        <w:rPr>
          <w:i/>
        </w:rPr>
        <w:t>Щелчкова Наталья</w:t>
      </w:r>
      <w:r>
        <w:rPr/>
        <w:t xml:space="preserve"> – подбор сведений о Великой Отечественной войне, выделение направлений собранного материала.</w:t>
      </w:r>
    </w:p>
    <w:p>
      <w:pPr>
        <w:pStyle w:val="Normal"/>
        <w:ind w:left="720" w:hanging="0"/>
        <w:rPr/>
      </w:pPr>
      <w:r>
        <w:rPr>
          <w:i/>
        </w:rPr>
        <w:t>Семушина Наталья</w:t>
      </w:r>
      <w:r>
        <w:rPr/>
        <w:t xml:space="preserve"> – разработка математических заданий, содержащих сведения о Великой Отечественной войне.</w:t>
      </w:r>
    </w:p>
    <w:p>
      <w:pPr>
        <w:pStyle w:val="Normal"/>
        <w:ind w:left="720" w:hanging="0"/>
        <w:rPr/>
      </w:pPr>
      <w:r>
        <w:rPr>
          <w:i/>
        </w:rPr>
        <w:t>Новокшонова Анна</w:t>
      </w:r>
      <w:r>
        <w:rPr/>
        <w:t xml:space="preserve"> – проведение экспериментов, обработка результатов исследования.</w:t>
      </w:r>
    </w:p>
    <w:p>
      <w:pPr>
        <w:pStyle w:val="Normal"/>
        <w:ind w:left="720" w:hanging="0"/>
        <w:rPr/>
      </w:pPr>
      <w:r>
        <w:rPr/>
        <w:t>Предполагается совместное проведение формирующего эксперимента (выбор базы исследования, поочередное проведение заданий, содержащих сведения о Великой Отечественной войне, на уроках математики) и формулирование выводов, корректировка действий, заданий, а также рассмотрение перспективы применения подобных математических заданий, но по другой тематике.</w:t>
      </w:r>
    </w:p>
    <w:p>
      <w:pPr>
        <w:pStyle w:val="Normal"/>
        <w:ind w:left="72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5T08:07:00Z</dcterms:created>
  <dc:creator>Alexey Borovskikh</dc:creator>
  <dc:description/>
  <cp:keywords/>
  <dc:language>en-US</dc:language>
  <cp:lastModifiedBy>admin</cp:lastModifiedBy>
  <dcterms:modified xsi:type="dcterms:W3CDTF">2017-11-26T18:33:00Z</dcterms:modified>
  <cp:revision>10</cp:revision>
  <dc:subject/>
  <dc:title>Содержание проекта</dc:title>
</cp:coreProperties>
</file>