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екта «Тысяча дюжин»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звание команды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Eidos</w:t>
      </w:r>
      <w:r>
        <w:rPr>
          <w:sz w:val="28"/>
          <w:szCs w:val="28"/>
        </w:rPr>
        <w:t>»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ть исследования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едмет исследования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применения метода дизайн-мышления </w:t>
      </w:r>
      <w:bookmarkStart w:id="0" w:name="_GoBack"/>
      <w:bookmarkEnd w:id="0"/>
      <w:r>
        <w:rPr>
          <w:sz w:val="28"/>
          <w:szCs w:val="28"/>
        </w:rPr>
        <w:t>при разработке проектов в различных областях знан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Цель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применения метода дизайн-мышления при разработке проектов на тему «Итоговая аттестация в школе».</w:t>
      </w:r>
    </w:p>
    <w:p>
      <w:pPr>
        <w:pStyle w:val="Standard"/>
        <w:tabs>
          <w:tab w:val="clear" w:pos="708"/>
          <w:tab w:val="left" w:pos="1702" w:leader="none"/>
          <w:tab w:val="left" w:pos="184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раткое описание планируемого исследования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исследования: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(заочный) – участники команд готовят визуальный вариант проекта на тему «Итоговая аттестация в школе» по системе «4 кадр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изация (рисунок) выявленной проблемы</w:t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изация предложенного ре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изация предполагаемых результатов сразу после решения проблемы</w:t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изация предполагаемых результатов через некоторое время после решения проблемы</w:t>
            </w:r>
          </w:p>
        </w:tc>
      </w:tr>
    </w:tbl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предполагает работу команд по определению ключевых проблем итоговой аттестации в школе, генерацию идей для решения этих проблем, визуализацию предложенных решений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(очный)  – представление каждой командой 4-х кадров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анный этап предполагает ознакомление с творческими решениями проблем итоговой аттестации в школе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применение метода дизайн-мышления к анализу проектов: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г «определение стейкхолдеров»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г «эмпатия»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г «фокусировка»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г «генерация идей»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ереработка проекта с использованием метода дизайн-мышлен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 – представление разработанных проектов в виде питча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стники представляют переработанные проекты, задают вопросы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этап – рефлексия и подведение итогов исследован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предполагает совместное подведение итогов исследован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этап – внешняя рефлекс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цептуальные позиции: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ую основу проекта составили следующие концептуальные положения и подходы: системно-деятельностный подход (Б.Г.Ананьев, Б.Ф.Ломов, А.Р.Лурия, Д.Б.Эльконин, В.В.Давыдов и др.); личность как субъект деятельности (Л.С. Выготский, П.Я. Гальперин, А.Н. Леонтьев, С.Л. Рубинштейн и др.); возрастная психология развития личности (Л.С. Выготский, Д.Б. Эльконин и др.); теория развивающего обучения (Л.В. Занков, Т.В. Кудрявцева, И.С. Якиманская и др.); метод дизайн-мышления (Х. Платтер, Д. Келли и др.)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проведения исследования:</w:t>
      </w:r>
      <w:r>
        <w:rPr>
          <w:sz w:val="28"/>
          <w:szCs w:val="28"/>
        </w:rPr>
        <w:t xml:space="preserve"> предпочтение отдается студентам педагогических специальностей вне зависимости от профиля обучен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а отбора: </w:t>
      </w:r>
      <w:r>
        <w:rPr>
          <w:sz w:val="28"/>
          <w:szCs w:val="28"/>
        </w:rPr>
        <w:t>не требуется специализированного отбора или педагогических измерений уровня подготовленности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фиксации результата исследования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гностический инструментарий входят следующие формы защиты проектов: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лакаты «4 кадра» по проекту на заданную тему (соответствие выявленных проблем заявленной теме)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итч по проекту на заданную тему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ы для самоанализа проектов педолимпиады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предполагается совместная рефлексия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функций в команде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карева Е.А. – капитан команды; координация работы участников проекта; разработка наглядных материалов, контрольных и творческих заданий; участие в апробации проекта в образовательной организации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карев И.А.– распределение функций в команде; разработка наглядных материалов, контрольных и творческих заданий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заева Е.Е. – анализ научной и методической литературы по проблеме, подбор методического материала для разработки наглядных материалов, участие в апробации проекта в образовательной организации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ричкина Л.В. -  подбор методического материала для разработки наглядных материалов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евич Д.В. - анализ научной и методической литературы по проблеме,  разработка наглядных материалов, контрольных и творческих заданий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 А.А. -  разработка наглядных материалов, контрольных и творческих заданий,  анализ научной и методической литературы по проблеме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46:00Z</dcterms:created>
  <dc:creator>Арина</dc:creator>
  <dc:description/>
  <cp:keywords/>
  <dc:language>en-US</dc:language>
  <cp:lastModifiedBy>Юсхеб</cp:lastModifiedBy>
  <dcterms:modified xsi:type="dcterms:W3CDTF">2017-11-26T1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