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 по номинации «Педагогическое действие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название команды: ПРОдвиж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едагогический результ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данного проекта это развитие эмоционального интеллекта учеников и педагогов для повышения эффективности обучения. Задачи: увеличение уровня осознанности у учеников и педагогов, обучение техникам эмоционального регул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зкий уровень развития эмоционального интеллекта учащих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средства отбора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ник эмоционального интеллекта </w:t>
      </w:r>
      <w:r>
        <w:rPr>
          <w:sz w:val="28"/>
          <w:szCs w:val="28"/>
          <w:lang w:val="en-US"/>
        </w:rPr>
        <w:t>EIMEQ</w:t>
      </w:r>
      <w:r>
        <w:rPr>
          <w:sz w:val="28"/>
          <w:szCs w:val="28"/>
        </w:rPr>
        <w:t xml:space="preserve"> ( для демонстрации на очном этапе олимпиады будет использован авторский опросник эмоционального интеллекта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концептуальные позиции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цепция эмоционального интеллекта  «модель способностей» Мейера, Сэловея и Карузо. Рбота по данной концепции предполагает педагогические воздействия по четырем компонентам: восприятие и выражение эмоций, повышение эффективности мышления  с помощью эмоций, понимание своих и чужих эмоций, , управление эмоциями. Таким образом, в рамках данного проекта создаются определенные едагогические ситуации , стимулирующие во взаимодействии с педагогом у учащегося развитие навыков эмоционального регул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средства фиксации достигнутого результ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епень эффективности может быть определена по нескольким позициям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 результатам прохождения педагогической ситуаци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хорошо (педагогическая ситуация решена полностью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) удовлетворительно (педагогическая ситуация решена с оговорками или часть условия была упущен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Педагогическая ситуация не решена по причине смещения акцента с Педагогической ситуации на эмоциональную составляющую(необходима повторная диагности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 основе субъективного самоанализа (в расчет принимается субъек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знание эмоционального вовлечения и предвзятости при ре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дагогической ситуаци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хема педагогическог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иагностика проблем учащегося в рамках концепции эмоционального интеллекта-обучение техникам эмоционального регулирования-создание педагогической ситуации(моделирование ситуации, распределение ролей)-введение учащегося в заданное состояние(внушение)-наблюдение за ходом решения педагогической ситуации-разбор педагогической ситуации и подведение итогов-принятие решений о необходимости дальнейшей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аспределение функций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нявцев Борис Алексеевич-генератор, Рзаева Лейла Тельман кызы-стратег, Шахнура-анали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23:00Z</dcterms:created>
  <dc:creator>Alexey Borovskikh</dc:creator>
  <dc:description/>
  <cp:keywords/>
  <dc:language>en-US</dc:language>
  <cp:lastModifiedBy>Лейла Рзаева</cp:lastModifiedBy>
  <dcterms:modified xsi:type="dcterms:W3CDTF">2017-11-27T14:23:00Z</dcterms:modified>
  <cp:revision>2</cp:revision>
  <dc:subject/>
  <dc:title>Содержание проекта</dc:title>
</cp:coreProperties>
</file>