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екта по номинации «Педагогическое действие»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«Мозаика моих эмоций»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sz w:val="28"/>
          <w:szCs w:val="28"/>
        </w:rPr>
        <w:t>программ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коррекции и развития эмоционально-волевой сферы детей с задержкой психического развития 8-9 лет</w:t>
      </w:r>
    </w:p>
    <w:p>
      <w:pPr>
        <w:pStyle w:val="Normal"/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ерспектива 22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ический результат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актуальных вопросов, связанных с модернизацией образования, особо пристальное внимание уделяется обучению, воспитанию и гармоничному развитию детей с ограниченными возможностями здоровья (ОВЗ). Анализ контингента современных школьников демонстрирует тенденцию ухудшения их физического и психологического здоровья, увеличение числа детей с особыми образовательными потребностя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образовательном пространстве обучение детей с ОВЗ регламентирует Федеральный Закон «Об образовании в Российской Федерации» N 273-ФЗ от 29.12.2012, а также ФГОС начального общего образования обучающихся с ограниченными возможностями здоровья от 19. 12. 2014. В данных документах говорится о выравнивании стартовых возможностей выпускников образовательных учреждений, в том числе и детей с ограниченными возможностями здоровья. В образовательном стандарте отмечается, что современная школа должна способствовать развитию личности обучающегося с ОВЗ в соответствии с требованиями общества, обеспечивать возможность его успешной социализации и социальной адаптации [20].   Исходя из этого образование лиц с ОВЗ является одним из приоритетных направлений деятельности системы образования Российской Федерац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ентября 2016 года в Алтайском крае приступили к обучению по ФГОС начального общего образования обучающихся с ОВЗ 1124 ребенка, что составляет 9,5 % от общего количества первокласс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нашей страны сегодня задает вектор упразднения специальных (коррекционных) образовательных учреждений, на смену им приходит инклюзивное образование, которое подразумевает совместное обучение детей с ОВЗ и детей с нормой в развитии. В целях более успешного и качественного обучения и воспитания детей с ОВЗ общеобразовательное учреждение обязано обеспечить каждому из них систему психолого-медико-педагогическое сопровожд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>все перечисленное свидетельствует о потребности</w:t>
      </w:r>
      <w:r>
        <w:rPr>
          <w:sz w:val="28"/>
          <w:szCs w:val="28"/>
        </w:rPr>
        <w:t xml:space="preserve"> массовой общеобразовательной практики в разработке различного рода программ, реализуемых в процессе психолого-педагогического сопровождения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определений понятия психолого-педагогическое сопровождение. Мы будем придерживаться определения, которое предложила Р. В. Овчарова: «Психолого-педагогическое сопровождение – это целостная, системно-организованная деятельность, в процессе которой создаются социально-психологические и педагогические условия для успешного обучения и развития каждого ребенка в школьной среде» [11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реди детей с ограниченными возможностями здоровья дети с </w:t>
      </w:r>
      <w:r>
        <w:rPr>
          <w:b/>
          <w:bCs/>
          <w:sz w:val="28"/>
          <w:szCs w:val="28"/>
        </w:rPr>
        <w:t>задержкой психического развития (ЗПР)</w:t>
      </w:r>
      <w:r>
        <w:rPr>
          <w:sz w:val="28"/>
          <w:szCs w:val="28"/>
        </w:rPr>
        <w:t> составляют самую многочисленную группу, характеризующуюся неоднородностью и полиморфизмом. В Алтайском крае порядка 4,5% от всех школьников с ОВЗ составляют дети с задержкой псих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нико-психологические исследования, проведенные </w:t>
      </w:r>
      <w:r>
        <w:rPr>
          <w:b/>
          <w:sz w:val="28"/>
          <w:szCs w:val="28"/>
        </w:rPr>
        <w:t xml:space="preserve">Т.А. Власовой, М.С. Певзнер, К.С. Лебединской и другими учеными, </w:t>
      </w:r>
      <w:r>
        <w:rPr>
          <w:sz w:val="28"/>
          <w:szCs w:val="28"/>
        </w:rPr>
        <w:t xml:space="preserve">позволили выделить четыре генезисных варианта задержки психического развития: конституциональный, соматогенный, психогенный, церебрально-органического происхо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 8-9 лет характерно несовершенство регулирующей функции, которое проявляется в особенностях поведения, организации деятельности и эмоционально-волевой сфере: младшие школьники легко отвлекаются, неспособны к деятельному сосредоточению, возбудимы, эмоциональны. Для детей с нормой развития характерно постепенное овладение своими психическими процессами, они учатся управлять вниманием, восприятием, памятью, в тоже время дети с ЗПР без специальной системы сопровождения неспособны в полной мере овладеть этими процес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етей с ЗПР разных вариантов подробно описаны в работах Л. Н. Блиновой. В своих исследованиях она отмечает, что эмоционально-волевая сфера у них является одной из самых дефицитарных структур, которая во многом определяет недоразвитие других сфер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зрелость эмоционально-волевой сферы как фактор тормозящий развитие </w:t>
      </w:r>
      <w:r>
        <w:rPr>
          <w:b/>
          <w:sz w:val="28"/>
          <w:szCs w:val="28"/>
        </w:rPr>
        <w:t>познавательной деятельности</w:t>
      </w:r>
      <w:r>
        <w:rPr>
          <w:sz w:val="28"/>
          <w:szCs w:val="28"/>
        </w:rPr>
        <w:t xml:space="preserve"> у детей с ЗПР рассматривается Н. Л. Белопольская в монографии «Детская патопсихология». К стойкой неуспеваемости ребенка с ЗПР уже в первые месяцы обучения приводит ряд причин. С одной стороны, в силу незрелости эмоционально-волевой сферы он склонен выполнять лишь то, что непосредственно связано с его интересами (не может организовать свое поведение на уроке, но организован и инициативен в игре, слушании и воспроизведении сказок и рассказов, плохо прописывает элементы букв, но демонстрирует хорошие навыки в рисовании). С другой стороны, в силу незрелости предпосылок интеллектуального развития у таких детей отмечается недостаточный для данного возраста уровень сформированности мыслительных операций, памяти, речи, малый запас знаний и представлений об окружающей действительности. Низкий уровень развития эмоционально-волевой сферы обусловливает </w:t>
      </w:r>
      <w:r>
        <w:rPr>
          <w:b/>
          <w:sz w:val="28"/>
          <w:szCs w:val="28"/>
        </w:rPr>
        <w:t>несформированность учебной мотивации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детей с отставанием в психологическом развитии характерно нарушение отношения «Я-другой», что </w:t>
      </w:r>
      <w:r>
        <w:rPr>
          <w:b/>
          <w:sz w:val="28"/>
          <w:szCs w:val="28"/>
        </w:rPr>
        <w:t xml:space="preserve">усложняет социализацию ребенка. </w:t>
      </w:r>
      <w:r>
        <w:rPr>
          <w:sz w:val="28"/>
          <w:szCs w:val="28"/>
        </w:rPr>
        <w:t>Г. В. Грибанова, Е. М. Мастюкова, И. Ф. Марковская, М. С. Певзнер и другие ученые отмечают, что дети с ЗПР особенно привязаны к семье и близкому окружению. Семья для них является первичной средой социализации в гораздо большей степени и более длительно, нежели чем для нормально развивающихся детей. Семья выступает для детей с отставанием в развитии как безопасное место, где ребенок получит безусловную поддержку и одобрение взрослых – с большей вероятностью, чем в любой другой социальной группе. У детей с ЗПР отношения со сверстниками дисгармоничны по целому ряду причин в том числе в связи с недоразвитием эмоционально-волевой сферы (возбудимость и импульсивность, неумение слушать, отсутствие навыков совместной игры, заниженная самооценка). Вне семьи ребенку с ЗПР трудно построить эффективные коммуник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считаем, что успешность развития, обучения и социализации детей с ЗПР в системе общего образования во многом зависит от правильно выстроенной программы, направленной на коррекцию эмоционально-волевой сферы. В своей работе мы опиралась на таких ученых, как Л. Н. Белопольская, Е. Н. Васильева и О. В. Защиринская, в исследованиях которых были выделены следующие недостатки в развитии эмоционально-волевой сферы детей с ЗПР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развитие потребностной и мотивационной сферы (преобладают биологические потребности, нет потребностей в социальном, личностном развитии, неразвита учебная мотивация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ая дифференциация чувств и эмоций (бедность чувств, распознают только полярные эмоции, не понимают сложных эмоций, не могут распознать эмоциональное состояние по мимике и жестам, затрудняются в определении эмоций даже на картинках, переживания примитивны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адекватность, неустойчивость, лабильность эмоций, импульсивные реакции на внешние впечатле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развита воля и произвольность (отсутствует самоконтроль, не могут противостоять воле другого человека, безынициативны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адекватная самооценка (подвергается колебаниям из-за разницы в оценке окружающих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притязаний (зависит от уровня доступности той или иной деятельности).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 xml:space="preserve">: создание и реализация программы коррекции и развития эмоционально-волевой сферы детей с задержкой психического развития 8-9 лет (в рамках психолого-педагогического сопровождения) </w:t>
      </w:r>
      <w:r>
        <w:rPr>
          <w:i/>
          <w:sz w:val="28"/>
          <w:szCs w:val="28"/>
        </w:rPr>
        <w:t xml:space="preserve">«Мозаика моих эмоций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научной литературы и статистических данных по проблематике проект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тодологических подходов для создания программы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диагностического и развивающего инструментария для программы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держания программы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календарно-тематического плана реализации программы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пробация программы на базе Гимназии №80 г. Барнаул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убличная защита программы в рамках 6 командной педагогической олимпиады-универсиады; 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флексия работы над проектом, внесение поправок и корректив в программу.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Условия,</w:t>
      </w:r>
      <w:r>
        <w:rPr>
          <w:sz w:val="28"/>
          <w:szCs w:val="28"/>
        </w:rPr>
        <w:t xml:space="preserve"> предъявляемые к обучаемым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8-9 лет с различными типами задержки психического развит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Средства отбора</w:t>
      </w:r>
      <w:r>
        <w:rPr>
          <w:sz w:val="28"/>
          <w:szCs w:val="28"/>
        </w:rPr>
        <w:t>: программа предполагает работу с детьми с ЗПР, отдельные педагогические измерения для их определения не потреб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Концептуальные позиции</w:t>
      </w:r>
      <w:r>
        <w:rPr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Фундаментальные положения личностно-деятельностного подхода. </w:t>
      </w:r>
    </w:p>
    <w:p>
      <w:pPr>
        <w:pStyle w:val="Normal"/>
        <w:spacing w:lineRule="auto" w:line="360"/>
        <w:ind w:left="720"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 центре обучения находится личность, ее мотивы, цели, потребности, а условием самореализации личности является деятельность, формирующая опыт и обеспечивающая личностный рост. (А. Н. Леонтьев, Б.Г. Ананьев, Л.С. Выготский, С.Л. Рубинштейн и др.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i/>
          <w:sz w:val="28"/>
          <w:szCs w:val="28"/>
          <w:u w:val="single"/>
        </w:rPr>
        <w:t>Личностно-ориентированный подход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ражает основные принципы гуманистической педагогики, признан мировым педагогическим сообществом приоритетным для всех форм современной образовательной системы. Это значит, что центром образования является познавательная деятельность ученика с учетом его индивидуальных возможностей и способностей. (Е.В. Бондаревская, В.В. Сериков, О.С. Газман, С.В. Кульневич и др.)  Деятельность преподавателя должна быть направлена на организацию продуктивной деятельности учащихся, создание наиболее благоприятных условий для такой деятельности </w:t>
      </w:r>
      <w:r>
        <w:rPr>
          <w:color w:val="000000"/>
          <w:sz w:val="28"/>
          <w:szCs w:val="28"/>
        </w:rPr>
        <w:t xml:space="preserve">с учетом личностных особенностей каждого.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истемный поход. 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 отношение к образованию, как к системе – совокупности хорошо структурированных и тесно взаимосвязанных между собой элементов. 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Системный подход определяется пятью основными принципами: </w:t>
      </w:r>
      <w:r>
        <w:rPr>
          <w:rStyle w:val="Emphasis"/>
          <w:sz w:val="28"/>
          <w:szCs w:val="28"/>
        </w:rPr>
        <w:t>целостностью, иерархичностью, структуризацией, множественностью</w:t>
      </w:r>
      <w:r>
        <w:rPr>
          <w:sz w:val="28"/>
          <w:szCs w:val="28"/>
        </w:rPr>
        <w:t xml:space="preserve">. Последний принцип, по своей сути, объединяет все остальные принципы, поскольку гласит, что каждый объект может обладать всеми признаками системы. (А.А. Богданов, Г. Саймон, П. Друкер, А. Чандлер) 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Средства фиксации достигнутого результат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В современной психологической и педагогической диагностике нет количественных методов измерения эмоционально-волевой сферы, поэтому достигнутый результат предполагается определять при помощи заполнения карт наблюдения (</w:t>
      </w:r>
      <w:r>
        <w:rPr>
          <w:b/>
          <w:bCs/>
          <w:sz w:val="28"/>
          <w:szCs w:val="28"/>
        </w:rPr>
        <w:t>Т. Д. Зинкевич-Евстигнеева, Л. А. Нисневич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200025</wp:posOffset>
                </wp:positionV>
                <wp:extent cx="6751955" cy="6667500"/>
                <wp:effectExtent l="19685" t="0" r="95250" b="958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1800" cy="6667560"/>
                          <a:chOff x="0" y="0"/>
                          <a:chExt cx="6751800" cy="6667560"/>
                        </a:xfrm>
                      </wpg:grpSpPr>
                      <wps:wsp>
                        <wps:cNvSpPr/>
                        <wps:spPr>
                          <a:xfrm>
                            <a:off x="1294920" y="5251320"/>
                            <a:ext cx="2551320" cy="141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Times New Roman" w:cs="Arial Black"/>
                                  <w:color w:val="404040"/>
                                  <w:lang w:val="ru-RU" w:bidi="ar-SA"/>
                                </w:rPr>
                                <w:t>Дети с нормативным развитием Э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51800" cy="5020200"/>
                          </a:xfrm>
                        </wpg:grpSpPr>
                        <wps:wsp>
                          <wps:cNvSpPr/>
                          <wps:spPr>
                            <a:xfrm>
                              <a:off x="0" y="1243800"/>
                              <a:ext cx="1649160" cy="1309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1f4d7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 Black" w:hAnsi="Arial Black" w:eastAsia="Times New Roman" w:cs="Arial Black"/>
                                    <w:color w:val="404040"/>
                                    <w:lang w:val="ru-RU" w:bidi="ar-SA"/>
                                  </w:rPr>
                                  <w:t>Программа развития ЭВС для детей с ЗП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5360" y="1343520"/>
                              <a:ext cx="1938600" cy="1209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1f4d7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 Black" w:hAnsi="Arial Black" w:eastAsia="Times New Roman" w:cs="Arial Black"/>
                                    <w:color w:val="404040"/>
                                    <w:lang w:val="ru-RU" w:bidi="ar-SA"/>
                                  </w:rPr>
                                  <w:t>Психологическая служб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5880" y="3079080"/>
                              <a:ext cx="2295000" cy="125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dc0d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6d5d17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 Black" w:hAnsi="Arial Black" w:eastAsia="Times New Roman" w:cs="Arial Black"/>
                                    <w:color w:val="404040"/>
                                    <w:lang w:val="ru-RU" w:bidi="ar-SA"/>
                                  </w:rPr>
                                  <w:t>Дети с ЗП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29800" y="79920"/>
                              <a:ext cx="2322360" cy="713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1f4d7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 Black" w:hAnsi="Arial Black" w:eastAsia="Times New Roman" w:cs="Arial Black"/>
                                    <w:color w:val="404040"/>
                                    <w:lang w:val="ru-RU" w:bidi="ar-SA"/>
                                  </w:rPr>
                                  <w:t>Запрос от учителей и родителе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9480" y="4542120"/>
                              <a:ext cx="679320" cy="47808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57600">
                              <a:off x="780120" y="2666520"/>
                              <a:ext cx="601200" cy="57852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70200">
                              <a:off x="3798720" y="2700000"/>
                              <a:ext cx="601200" cy="57852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65400">
                              <a:off x="4735440" y="911880"/>
                              <a:ext cx="612000" cy="39816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1762920"/>
                              <a:ext cx="1380960" cy="398880"/>
                            </a:xfrm>
                            <a:prstGeom prst="leftRightArrow">
                              <a:avLst>
                                <a:gd name="adj1" fmla="val 50000"/>
                                <a:gd name="adj2" fmla="val 68921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1640" y="0"/>
                              <a:ext cx="3331080" cy="4421520"/>
                            </a:xfrm>
                            <a:custGeom>
                              <a:avLst/>
                              <a:gdLst>
                                <a:gd name="textAreaLeft" fmla="*/ 0 w 1888560"/>
                                <a:gd name="textAreaRight" fmla="*/ 1888920 w 1888560"/>
                                <a:gd name="textAreaTop" fmla="*/ -360 h 2506680"/>
                                <a:gd name="textAreaBottom" fmla="*/ 2506680 h 2506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261" y="7717"/>
                                  </a:moveTo>
                                  <a:arcTo wR="-9078" hR="-9078" stAng="-9608875" swAng="-8396115"/>
                                  <a:lnTo>
                                    <a:pt x="5386" y="1455"/>
                                  </a:lnTo>
                                  <a:arcTo wR="10800" hR="10800" stAng="-7204991" swAng="8396115"/>
                                  <a:lnTo>
                                    <a:pt x="23498" y="15385"/>
                                  </a:lnTo>
                                  <a:lnTo>
                                    <a:pt x="18939" y="17525"/>
                                  </a:lnTo>
                                  <a:lnTo>
                                    <a:pt x="16799" y="129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5pt;margin-top:15.7pt;width:531.65pt;height:525.05pt" coordorigin="-591,314" coordsize="10633,10501">
                <v:oval id="shape_0" fillcolor="white" stroked="t" o:allowincell="f" style="position:absolute;left:1449;top:8585;width:4017;height:22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Times New Roman" w:cs="Arial Black"/>
                            <w:color w:val="404040"/>
                            <w:lang w:val="ru-RU" w:bidi="ar-SA"/>
                          </w:rPr>
                          <w:t>Дети с нормативным развитием ЭВ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5b9bd5" weight="38160" joinstyle="miter" endcap="flat"/>
                  <v:shadow on="t" obscured="f" color="#1f4d78"/>
                  <w10:wrap type="none"/>
                </v:oval>
                <v:group id="shape_0" style="position:absolute;left:-591;top:314;width:10633;height:7907">
                  <v:roundrect id="shape_0" fillcolor="white" stroked="t" o:allowincell="f" style="position:absolute;left:-591;top:2274;width:2596;height:20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 Black" w:hAnsi="Arial Black" w:eastAsia="Times New Roman" w:cs="Arial Black"/>
                              <w:color w:val="404040"/>
                              <w:lang w:val="ru-RU" w:bidi="ar-SA"/>
                            </w:rPr>
                            <w:t>Программа развития ЭВС для детей с ЗПР</w:t>
                          </w:r>
                        </w:p>
                      </w:txbxContent>
                    </v:textbox>
                    <v:fill o:detectmouseclick="t" type="solid" color2="black"/>
                    <v:stroke color="#5b9bd5" weight="38160" joinstyle="miter" endcap="flat"/>
                    <v:shadow on="t" obscured="f" color="#1f4d78"/>
                    <w10:wrap type="none"/>
                  </v:roundrect>
                  <v:oval id="shape_0" fillcolor="white" stroked="t" o:allowincell="f" style="position:absolute;left:4867;top:2431;width:3052;height:190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 Black" w:hAnsi="Arial Black" w:eastAsia="Times New Roman" w:cs="Arial Black"/>
                              <w:color w:val="404040"/>
                              <w:lang w:val="ru-RU" w:bidi="ar-SA"/>
                            </w:rPr>
                            <w:t>Психологическая служба</w:t>
                          </w:r>
                        </w:p>
                      </w:txbxContent>
                    </v:textbox>
                    <v:fill o:detectmouseclick="t" type="solid" color2="black"/>
                    <v:stroke color="#5b9bd5" weight="38160" joinstyle="miter" endcap="flat"/>
                    <v:shadow on="t" obscured="f" color="#1f4d78"/>
                    <w10:wrap type="none"/>
                  </v:oval>
                  <v:oval id="shape_0" fillcolor="white" stroked="t" o:allowincell="f" style="position:absolute;left:1497;top:5164;width:3613;height:197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 Black" w:hAnsi="Arial Black" w:eastAsia="Times New Roman" w:cs="Arial Black"/>
                              <w:color w:val="404040"/>
                              <w:lang w:val="ru-RU" w:bidi="ar-SA"/>
                            </w:rPr>
                            <w:t>Дети с ЗПР</w:t>
                          </w:r>
                        </w:p>
                      </w:txbxContent>
                    </v:textbox>
                    <v:fill o:detectmouseclick="t" type="solid" color2="black"/>
                    <v:stroke color="#ffdc0d" weight="38160" joinstyle="miter" endcap="flat"/>
                    <v:shadow on="t" obscured="f" color="#6d5d17"/>
                    <w10:wrap type="none"/>
                  </v:oval>
                  <v:roundrect id="shape_0" fillcolor="white" stroked="t" o:allowincell="f" style="position:absolute;left:6385;top:441;width:3656;height:112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 Black" w:hAnsi="Arial Black" w:eastAsia="Times New Roman" w:cs="Arial Black"/>
                              <w:color w:val="404040"/>
                              <w:lang w:val="ru-RU" w:bidi="ar-SA"/>
                            </w:rPr>
                            <w:t>Запрос от учителей и родителей</w:t>
                          </w:r>
                        </w:p>
                      </w:txbxContent>
                    </v:textbox>
                    <v:fill o:detectmouseclick="t" type="solid" color2="black"/>
                    <v:stroke color="#5b9bd5" weight="38160" joinstyle="miter" endcap="flat"/>
                    <v:shadow on="t" obscured="f" color="#1f4d78"/>
                    <w10:wrap type="none"/>
                  </v:round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2779;top:7468;width:1069;height:752;mso-wrap-style:none;v-text-anchor:middle" type="_x0000_t67">
                    <v:fill o:detectmouseclick="t" type="solid" color2="black"/>
                    <v:stroke color="#5b9bd5" weight="38160" joinstyle="miter" endcap="flat"/>
                    <v:shadow on="t" obscured="f" color="#1f4d78"/>
                    <w10:wrap type="none"/>
                  </v:shape>
                  <v:shape id="shape_0" fillcolor="white" stroked="t" o:allowincell="f" style="position:absolute;left:637;top:4514;width:946;height:910;mso-wrap-style:none;v-text-anchor:middle;rotation:331" type="_x0000_t67">
                    <v:fill o:detectmouseclick="t" type="solid" color2="black"/>
                    <v:stroke color="#5b9bd5" weight="38160" joinstyle="miter" endcap="flat"/>
                    <v:shadow on="t" obscured="f" color="#1f4d78"/>
                    <w10:wrap type="none"/>
                  </v:shape>
                  <v:shape id="shape_0" fillcolor="white" stroked="t" o:allowincell="f" style="position:absolute;left:5391;top:4567;width:946;height:910;mso-wrap-style:none;v-text-anchor:middle;rotation:36" type="_x0000_t67">
                    <v:fill o:detectmouseclick="t" type="solid" color2="black"/>
                    <v:stroke color="#5b9bd5" weight="38160" joinstyle="miter" endcap="flat"/>
                    <v:shadow on="t" obscured="f" color="#1f4d78"/>
                    <w10:wrap type="none"/>
                  </v:shape>
                  <v:shape id="shape_0" fillcolor="white" stroked="t" o:allowincell="f" style="position:absolute;left:6867;top:1751;width:963;height:626;mso-wrap-style:none;v-text-anchor:middle;rotation:16" type="_x0000_t67">
                    <v:fill o:detectmouseclick="t" type="solid" color2="black"/>
                    <v:stroke color="#5b9bd5" weight="38160" joinstyle="miter" endcap="flat"/>
                    <v:shadow on="t" obscured="f" color="#1f4d78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2514;top:3091;width:2174;height:627;mso-wrap-style:none;v-text-anchor:middle" type="_x0000_t69">
                    <v:fill o:detectmouseclick="t" type="solid" color2="black"/>
                    <v:stroke color="#5b9bd5" weight="38160" joinstyle="miter" endcap="flat"/>
                    <v:shadow on="t" obscured="f" color="#1f4d78"/>
                    <w10:wrap type="none"/>
                  </v:shape>
                  <v:rect id="shape_0" fillcolor="white" stroked="t" o:allowincell="f" style="position:absolute;left:4199;top:315;width:5245;height:6962;flip:y;mso-wrap-style:none;v-text-anchor:middle">
                    <v:fill o:detectmouseclick="t" type="solid" color2="black"/>
                    <v:stroke color="#5b9bd5" weight="38160" joinstyle="miter" endcap="flat"/>
                    <v:shadow on="t" obscured="f" color="#1f4d78"/>
                    <w10:wrap type="none"/>
                  </v:rect>
                </v:group>
              </v:group>
            </w:pict>
          </mc:Fallback>
        </mc:AlternateContent>
      </w:r>
      <w:r>
        <w:rPr>
          <w:b/>
          <w:sz w:val="28"/>
          <w:szCs w:val="28"/>
        </w:rPr>
        <w:t xml:space="preserve">7. Схема педагогического действия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8. Распределение функций (по А.П. Панфиловой)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итан (организатор, мотиватор):</w:t>
      </w:r>
      <w:r>
        <w:rPr>
          <w:sz w:val="28"/>
          <w:szCs w:val="28"/>
        </w:rPr>
        <w:t xml:space="preserve"> лидер, ставит цели, соединяет и координирует усилия членов группы в единое целое, контролирует деятельность команды, выполняет руководительские функции, принимает участие в интерактивном взаимодействии с другими командами в режиме online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нератор идей:</w:t>
      </w:r>
      <w:r>
        <w:rPr>
          <w:sz w:val="28"/>
          <w:szCs w:val="28"/>
        </w:rPr>
        <w:t xml:space="preserve"> выполняет функцию источника идей, создаёт новые предложения и предлагает способы их реализации, участвует в обсуждении проектов других коман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следователь ресурсов:</w:t>
      </w:r>
      <w:r>
        <w:rPr>
          <w:sz w:val="28"/>
          <w:szCs w:val="28"/>
        </w:rPr>
        <w:t xml:space="preserve"> предлагает новые идеи, является связующим звеном команды с внешней средой, участвует в обсуждении проектов других коман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тель-аналитик:</w:t>
      </w:r>
      <w:r>
        <w:rPr>
          <w:sz w:val="28"/>
          <w:szCs w:val="28"/>
        </w:rPr>
        <w:t xml:space="preserve"> анализирует деятельность команды, даёт её оценку, делает логические выводы и заключения, участвует в обсуждении проектов других кома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вершитель:</w:t>
      </w:r>
      <w:r>
        <w:rPr>
          <w:sz w:val="28"/>
          <w:szCs w:val="28"/>
        </w:rPr>
        <w:t xml:space="preserve"> концентрирует усилия на выполнении заданий должным образом и в деталях, участвует в обсуждении проектов других команд. 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озаика моих эмоций»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коррекции и развития эмоционально-волевой сферы детей 8-9 лет с задержкой психического развития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в рамках психолого-педагогического сопровождения)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: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>2. Научные, методологические и методические основания программы</w:t>
      </w:r>
    </w:p>
    <w:p>
      <w:pPr>
        <w:pStyle w:val="Style16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моциональная сфера человека представлена совокупностью особых внутренних психических состояний, которые проявляются в субъективных отношениях и оказывают непосредственное влияние на познавательную деятельность и поведение, а также на функции всех важнейших систем организма. Поэтому коррекция и развитие эмоционально-волевой сферы является в современном психолого-педагогическом сопровождении детей с ЗПР одним из актуальных направлений рабо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тической основой организации коррекционно-развивающей работы в рамках психолого-педагогического сопровождения детей с ЗПР, являются результаты исследований Л. С. Выготского, С. Л. Рубенштейна, А. Н. Леонтьева, Д. Б. Эльконина, А. В. Запорожца и других. В их трудах обоснована стратегия коррекционно-развивающей работы, которая определяется тремя основными принципами: принципом «нормативности» развития, принципом коррекции «сверху вниз» и принципом системности развития психической деятельност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цип «нормативности» базируется на значимости последовательных стадий развития в формировании личности ребенка и требует учета основных закономерностей психического развития каждого этапа. Этот принцип постулирует необходимость сопоставления нормативного развития и конкретных особенностей того или иного индивидуального варианта развития при выборе стратегии коррекционно-развивающей рабо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цип коррекционно-развивающей работы базируется на положениях о ведущей роли обучения в психическом развитии ребенка. Согласно этому принципу коррекционно-развивающая работа должна носить опережающий характер, ставя целью активное формирование того, что должно быть достигнуто ребенком в ближайшей перспективе в соответствии с требованиями общества. Исходя из этого можно сказать, что коррекционно-развивающая работа должна отражать иерархию перспектив дальнейшего развития ребенк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екватное решение задачи построения иерархии целей коррекционно-развивающей работы требует руководствоваться принципом системности развития. Принцип системности развития психики обуславливает необходимость учета сложного системного характера психического развития в онтогенезе. Реализация данного принципа в коррекционно-развивающей работе обеспечивает её направленность на устранение причин и источников отклонений в психическом развитии ребенка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тика коррекционно-развивающей работы, т.е. выбор способов, средств и путей достижения поставленных целей, вытекает из «деятельностного» принципа. Деятельностный принцип конкретизирует тот подход к пониманию природы, сущности и генезиса психики, который получил название деятельностного подхода. В центре коррекционно-развивающей работы при реализации деятельностного принципа, находится личность, ее мотивы, цели и потребности, а условием развития является деятельность, формирующая опыт и обеспечивающая личностный рост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копленные в психологии данные показывают, что в жизни ребенка с задержкой психического развития эмоции, как и при нормальном развитии, играют важную роль, являясь неотъемлемым компонентом психического развития. Под воздействием положительных эмоций совершенствуется память ребенка, сглаживаются недостатки внимания и мышления. Знания о принятых в обществе нормах и правилах могут влиять на его поведение, только слившись с чувствами и образовав убежде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витие и коррекция эмоционально-волевой сферы учащихся с особыми образовательными потребностями в значительной мере определяется внешними условиями, к числу которых относится правильная организация всей жизни и психолого-педагогическое сопровождение, которое трактуется через создание социально-психологических условий для успешного обучения и психологического развития ребенка (М. Р. Битянова).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Цели и задачи программы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Цель программы:</w:t>
      </w:r>
      <w:r>
        <w:rPr>
          <w:rFonts w:cs="Times New Roman"/>
          <w:sz w:val="28"/>
          <w:szCs w:val="28"/>
          <w:lang w:val="ru-RU"/>
        </w:rPr>
        <w:t xml:space="preserve"> создание психолого-педагогических условий для развития эмоционально-волевой сферы учащихся 8-9 лет с ЗПР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Задачи программы: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 развитие у учащихся навыков регуляции эмоциональных состояний;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>2. развитие способности выражать свои эмоции, чувства, мысли;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 расширение эмоциональной лексики;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>4. развитие</w:t>
      </w:r>
      <w:r>
        <w:rPr>
          <w:rFonts w:cs="Times New Roman"/>
          <w:color w:val="000000"/>
          <w:sz w:val="28"/>
          <w:szCs w:val="28"/>
          <w:lang w:val="ru-RU"/>
        </w:rPr>
        <w:t xml:space="preserve"> умений</w:t>
      </w:r>
      <w:r>
        <w:rPr>
          <w:rFonts w:cs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дифференцировать</w:t>
      </w:r>
      <w:r>
        <w:rPr>
          <w:rFonts w:cs="Times New Roman"/>
          <w:sz w:val="28"/>
          <w:szCs w:val="28"/>
          <w:lang w:val="ru-RU"/>
        </w:rPr>
        <w:t xml:space="preserve"> свои эмоциональные состояние и эмоциональные состояния других людей;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5. развитие </w:t>
      </w:r>
      <w:r>
        <w:rPr>
          <w:rFonts w:cs="Times New Roman"/>
          <w:color w:val="000000"/>
          <w:sz w:val="28"/>
          <w:szCs w:val="28"/>
          <w:lang w:val="ru-RU"/>
        </w:rPr>
        <w:t>компонентов</w:t>
      </w:r>
      <w:r>
        <w:rPr>
          <w:rFonts w:cs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вербального и невербального общения для выражения своих эмоций и чувств;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6. развитие коммуникативных навыков;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7. формирование адекватной самооценки, устойчивости и критичности;</w:t>
      </w:r>
    </w:p>
    <w:p>
      <w:pPr>
        <w:pStyle w:val="Standard"/>
        <w:spacing w:lineRule="auto" w:line="360"/>
        <w:jc w:val="both"/>
        <w:rPr>
          <w:rFonts w:cs="Times New Roman"/>
          <w:color w:val="FF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8. развитие произвольности и самоконтроля поведения </w:t>
      </w:r>
      <w:r>
        <w:rPr>
          <w:rFonts w:cs="Times New Roman"/>
          <w:color w:val="000000"/>
          <w:sz w:val="28"/>
          <w:szCs w:val="28"/>
          <w:lang w:val="ru-RU"/>
        </w:rPr>
        <w:t>учащегося;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9. развитие высших психических функций </w:t>
      </w:r>
      <w:r>
        <w:rPr>
          <w:rFonts w:cs="Times New Roman"/>
          <w:color w:val="000000"/>
          <w:sz w:val="28"/>
          <w:szCs w:val="28"/>
          <w:lang w:val="ru-RU"/>
        </w:rPr>
        <w:t xml:space="preserve">(произвольная память, словесно-логическое мышление, речь, произвольное внимание); </w:t>
      </w:r>
    </w:p>
    <w:p>
      <w:pPr>
        <w:pStyle w:val="Standard"/>
        <w:spacing w:lineRule="auto" w:line="360"/>
        <w:jc w:val="both"/>
        <w:rPr>
          <w:rFonts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0. просвещение педагогов и родителей (особенности, закономерности и способы развития ЭВС детей с ЗПР)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>4. Принципы, направления, формы и методы работы</w:t>
      </w:r>
    </w:p>
    <w:p>
      <w:pPr>
        <w:pStyle w:val="Standard"/>
        <w:spacing w:lineRule="auto" w:line="360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ализация программы основана на следующих принципах: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 принцип адекватности возрасту (соответствие возрастным психолого-физиологическим закономерностям развития и особенностям ребенка); 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принцип личностного подхода (личность ребенка является непреложной ценностью; учет личного опыта и индивидуальных особенностей каждого); </w:t>
      </w:r>
    </w:p>
    <w:p>
      <w:pPr>
        <w:pStyle w:val="Standard"/>
        <w:spacing w:lineRule="auto" w:line="360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. принцип опоры на интерес (все занятия должны быть интересны для ребенка); </w:t>
      </w:r>
    </w:p>
    <w:p>
      <w:pPr>
        <w:pStyle w:val="Standard"/>
        <w:spacing w:lineRule="auto" w:line="360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4. принцип ориентации на достижение успеха (необходимо создавать условия для поддержания у детей веры в собственные силы и возможность достижения успеха); 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5. принцип доступности (предлагаемый материал по сложности должен, соответствовать уровню развития, быть доступен пониманию ребенка); 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6. принцип последовательности (система занятий, их содержание должны быть выстроены в логической последовательности); 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7. принцип обратной связи (психолог должен постоянно интересоваться впечатлениями детей от прошедшего занятия, каждое занятие должно иметь рефлексивный компонент)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Основные </w:t>
      </w:r>
      <w:r>
        <w:rPr>
          <w:rFonts w:cs="Times New Roman"/>
          <w:b/>
          <w:sz w:val="28"/>
          <w:szCs w:val="28"/>
          <w:lang w:val="ru-RU"/>
        </w:rPr>
        <w:t>направления</w:t>
      </w:r>
      <w:r>
        <w:rPr>
          <w:rFonts w:cs="Times New Roman"/>
          <w:sz w:val="28"/>
          <w:szCs w:val="28"/>
          <w:lang w:val="ru-RU"/>
        </w:rPr>
        <w:t xml:space="preserve"> работы в процессе реализации программы коррекции и развития эмоционально-волевой сферы детей с ЗПР: 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 диагностика эмоционально-волевой сферы личности обучающихся; 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 коррекционно-развивающая работа с детьми с ЗПР; 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4. просветительская работа с педагогами и родителями.  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Формы коррекционно-развивающей работы в процессе психолого-педагогического сопровождения (по А. А. Осиповой): 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групповая форма работы (предполагается проведение занятий с подгруппой 4-6 человек); 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индивидуальная форма работы; 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ыбор </w:t>
      </w:r>
      <w:r>
        <w:rPr>
          <w:rFonts w:cs="Times New Roman"/>
          <w:b/>
          <w:sz w:val="28"/>
          <w:szCs w:val="28"/>
          <w:lang w:val="ru-RU"/>
        </w:rPr>
        <w:t xml:space="preserve">групповой формы </w:t>
      </w:r>
      <w:r>
        <w:rPr>
          <w:rFonts w:cs="Times New Roman"/>
          <w:sz w:val="28"/>
          <w:szCs w:val="28"/>
          <w:lang w:val="ru-RU"/>
        </w:rPr>
        <w:t xml:space="preserve">работы наиболее предпочтителен, так как в рамках групповых занятий создаются условия, максимально способствующие развитию коммуникативных навыков, успешной социализации ребенка. В процессе групповой работы большое внимание уделяется самовыражению ребенка. 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ab/>
        <w:t xml:space="preserve">В ходе реализации программы используются следующие </w:t>
      </w:r>
      <w:r>
        <w:rPr>
          <w:rFonts w:cs="Times New Roman"/>
          <w:b/>
          <w:sz w:val="28"/>
          <w:szCs w:val="28"/>
          <w:lang w:val="ru-RU"/>
        </w:rPr>
        <w:t>методы</w:t>
      </w:r>
      <w:r>
        <w:rPr>
          <w:rFonts w:cs="Times New Roman"/>
          <w:sz w:val="28"/>
          <w:szCs w:val="28"/>
          <w:lang w:val="ru-RU"/>
        </w:rPr>
        <w:t xml:space="preserve"> (по А. А. Осиповой):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игротерапия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арт-терапия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музыкотерапия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танцевальная терапия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роективный рисунок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сочинение историй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сказкотерапия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уклотерапия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сихогимнастика 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песочная терапия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систематическая десенсибилизация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ИЗО-терапия 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 Новизна программ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andard"/>
        <w:spacing w:lineRule="auto" w:line="360"/>
        <w:ind w:first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С целью повышения эффективности работы, каждое занятие завершается фотосъемкой учащихся (с письменного разрешения родителей), использование фотоснимков будет способствовать:  </w:t>
      </w:r>
    </w:p>
    <w:p>
      <w:pPr>
        <w:pStyle w:val="Standard"/>
        <w:numPr>
          <w:ilvl w:val="0"/>
          <w:numId w:val="8"/>
        </w:numPr>
        <w:spacing w:lineRule="auto" w:line="360"/>
        <w:ind w:left="360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звитию умений: отражать собственное эмоциональное состояние, дифференцировать свои эмоции и эмоции других людей, анализировать собственную работу;</w:t>
      </w:r>
    </w:p>
    <w:p>
      <w:pPr>
        <w:pStyle w:val="Standard"/>
        <w:numPr>
          <w:ilvl w:val="0"/>
          <w:numId w:val="8"/>
        </w:numPr>
        <w:spacing w:lineRule="auto" w:line="360"/>
        <w:ind w:left="426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более эффективной рефлексии занятий, повышению эмоционального настроя и усилению эмоционального отклика обучающихся с ЗПР на свое и знакомые, значимые лица.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Структура занятий и необходимое оборудова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Предполагаемое количество занятий:</w:t>
      </w:r>
      <w:r>
        <w:rPr>
          <w:rFonts w:cs="Times New Roman"/>
          <w:sz w:val="28"/>
          <w:szCs w:val="28"/>
          <w:lang w:val="ru-RU"/>
        </w:rPr>
        <w:t xml:space="preserve"> 18 (на</w:t>
      </w:r>
      <w:r>
        <w:rPr>
          <w:rFonts w:cs="Times New Roman"/>
          <w:color w:val="000000"/>
          <w:sz w:val="28"/>
          <w:szCs w:val="28"/>
          <w:lang w:val="ru-RU"/>
        </w:rPr>
        <w:t xml:space="preserve"> протяжении</w:t>
      </w:r>
      <w:r>
        <w:rPr>
          <w:rFonts w:cs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двух учебных четвертей). Занятия проводятся один раз в неделю продолжительностью 25-30 минут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Для проведения занятий необходимо</w:t>
      </w:r>
      <w:r>
        <w:rPr>
          <w:rFonts w:cs="Times New Roman"/>
          <w:sz w:val="28"/>
          <w:szCs w:val="28"/>
          <w:lang w:val="ru-RU"/>
        </w:rPr>
        <w:t xml:space="preserve">: свободное помещение (класс), музыкальное оборудование, интерактивная доска, компьютер, фотоаппарат, стенд для размещения фотографий, канцелярские наборы для каждого учащего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уктура занятий: 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этап (создание эмоционального настроя и мотивации);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й этап (ознакомление с новой информацией и формирование умений и навыков);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флексивный этап (оценка и анализ своих состояний, чувств, эмоций). 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>7. Практическая значимость программы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Коррекционно-развивающая программа развития эмоционально-волевой сферы учащихся с ЗПР «Мозаика моих эмоций» рекомендуется для использования психологами и педагогами как массовых, так и специальных (коррекционных) образовательных учреждений. Тематическое планирование программы позволяет педагогу-психологу самостоятельно структурировать, содержательно наполнять и варьировать структуру занятий. 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редполагаемые результаты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Для обучающихся: </w:t>
      </w:r>
      <w:r>
        <w:rPr>
          <w:rFonts w:cs="Times New Roman"/>
          <w:sz w:val="28"/>
          <w:szCs w:val="28"/>
          <w:lang w:val="ru-RU"/>
        </w:rPr>
        <w:t xml:space="preserve">умение дифференцировать свои эмоциональные состояния и эмоциональные состояния других людей, обогащение эмоционально-волевой сферы, успешное овладение приемами регулирования своего эмоционального состояния, развитие способности к эмпатии, развитие ВПФ, формирование адекватной самооценки, развитие способности вербально и невербально выражать свои эмоции и чувства, развитие коммуникативных навыков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ля педагогов и родителей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 xml:space="preserve">получение информации об особенностях эмоционально-волевой сферы обучающихся с ЗПР и способах ее развития, рекомендации педагога-психолога по развитию, обучению и воспитанию детей с ЗПР.   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Тематическое планирование программ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27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653"/>
        <w:gridCol w:w="2552"/>
        <w:gridCol w:w="2741"/>
        <w:gridCol w:w="1984"/>
        <w:gridCol w:w="709"/>
        <w:gridCol w:w="1276"/>
        <w:gridCol w:w="70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нят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упраж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и мет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1.«Знакомство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1. «Меня зовут», «Хлопки»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Знакомство детей друг с другом, повышение позитивного настроя и сплочение детей, эмоциональное расслабление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ка на положительную мотивацию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суждение правил поведения в ходе занятий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нижение эмоционального напряж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 xml:space="preserve">Групповая форма работы. 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: игротерапия. 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Что нас всех объединяет»,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меняйтесь местами все те, кто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 развитию интереса к   познанию других членов групп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лочение группы, достижение согласия, взаимопонимания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психологического комфорта в группе; 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 осознание значения самоуважения и уважения к чувствам и эмоциями участников груп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тренинг, игр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3. Рефлексия «Общее фото – какой я сейча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моционального состояния и анализ умений выражать собственные эмоци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эмоциональный отклик на проделанную работу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ситуации успеха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своего эмоционального состоя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 xml:space="preserve">Групповая форма работы. 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фототерап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агностика эмоционально-волевой сферы детей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иагностические методики «Эмоциональная идентификация» (Е. И. Изот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эмоционально-волевой сфер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выявить особенности идентификации эмоций различных модальностей у детей.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форма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0 мин 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3. Диагностика эмоционально-волевой сферы детей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«Цветовой тест» (М. Люшер), «Рисунок несуществующего животного» (М. З. Друкаревич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эмоционально-волевой сфер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выявить индивидуальные особенности эмоционального развития; - выявить возможности детей в воспроизведении основных эмоциональных состояний и их вербализации.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форма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4.«Калейдоскоп эмоци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«Театр масок»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дуга чувст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Способствовать </w:t>
            </w:r>
            <w:r>
              <w:rPr>
                <w:sz w:val="22"/>
                <w:szCs w:val="22"/>
              </w:rPr>
              <w:t>осознанию разнообразия человеческих эмоций и необходимости управлять своими чувствами;</w:t>
            </w:r>
          </w:p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способствовать обогащению эмоциональной  сфереы ребенк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умения определять свое эмоциональное состояние</w:t>
            </w:r>
          </w:p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развитие умений контролировать собственное настроение, что положительно влияет на взаимоотношения с окружающим мир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упповая форма работы. 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: игротерапия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>«Музыкальные эмоции»,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анцы – противополож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ствовать осознанию своего эмоционального состояния, снижению психо-эмоционального напряжения.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пособности выражать свои мысли и чувства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имулирование произвольного выражения чувств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лухового восприятия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репление узнавания и выражения эмоций в музы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музыкальная терапия, танцевальная 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3. Физминутка в стихах «Путешествие в ле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Способствовать мышечной релаксации,  снятию умственного утомл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ятие статического напряжения, вызываемого продолжительным сидением за пар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психогимнас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2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«Волшебный мешочек», «Боди-а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Осознание своего эмоционального состояния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умения чувствовать настроение и сопереживать окружающим, развитие способности к эмпати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изация процесса самосознания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умения осознавать свои эмоциональные состояния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ботка навыков рефлексии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накомление детей с эмоциями радости и гру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игротерапия, тренинг, арт-терапия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bCs/>
                <w:sz w:val="22"/>
                <w:szCs w:val="22"/>
              </w:rPr>
              <w:t>Рефлексия «Селфи с эмоци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эмоционального состояния, анализ умений выражать собственные эмоци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эмоциональный отклик на проделанную работу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ситуации успеха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своего эмоционального состоя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 xml:space="preserve">Групповая форма работы. 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фот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2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 форма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5. «Дружба начинается с улыбки»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«Цвет моего настроения»,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Палитра эмоц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 управлять своим настроением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пособности описывать свое настроение, распознавать настроение других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2"/>
                <w:szCs w:val="22"/>
              </w:rPr>
              <w:t>-с</w:t>
            </w:r>
            <w:r>
              <w:rPr>
                <w:sz w:val="22"/>
                <w:szCs w:val="22"/>
              </w:rPr>
              <w:t>оздание доверительной обстановки для свободного проявления своих чувств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гащение способов повышения настроения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ботка навыков рефлексии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пособности к эмпат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: арт-терапия, изо-терапия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9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 xml:space="preserve">«Передай улыбку», 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как радуется», «Иголка и нит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учиться регулировать свои эмоци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- развитие волевой регуляции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пособности выражать свои мысли и чув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2"/>
                <w:szCs w:val="22"/>
              </w:rPr>
              <w:t xml:space="preserve">Групповая форма работы. 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: игротерапия, тренинг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3. Физминутка «Ванька-встанька»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Способствовать мышечной релаксации,  снятию умственного утомл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ятие статического напряжения, вызываемого продолжительным сидением за пар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2"/>
                <w:szCs w:val="22"/>
              </w:rPr>
              <w:t xml:space="preserve">Групповая форма работы. 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: психогимнас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2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4. «Тренируем эмоции», рисование на тему «Радос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ребенка приемлемым способам выражения своего эмоционального состоя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способствовать развитию рефлексии; 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снятие эмоционального напряжения, повышение уверенности в себ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: арт-терапи, изо-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5. Рефлексия «Общая фотография: улыбка из рук участни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эмоционального состояния, оценка умений выражать собственные эмоци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эмоциональный отклик на проделанную работу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ситуации успеха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своего внутреннего состояния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пособности выражать эмоцию рад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2"/>
                <w:szCs w:val="22"/>
              </w:rPr>
              <w:t xml:space="preserve">Групповая форма работы. 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: фот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2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2"/>
                <w:szCs w:val="22"/>
              </w:rPr>
              <w:t>Индивидуальная форма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6. «У страха глаза велик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«Сердитые медведи», «Злость пришла и уш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2"/>
                <w:szCs w:val="22"/>
              </w:rPr>
              <w:t>Развитие навыков управления своими чувствами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осознания и отреагирования негативных эмоций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ение способов управления своими чувствами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 развитие способности осознанно управлять своим эмоциональным состоянием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пособности распознавать чужие эмо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: систематическая десенсибилизация и сенсибилизация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Лепим мультстрашилку», «Путешествие на страшный остр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Способствовать осознанию своего эмоционального состояния;</w:t>
            </w:r>
          </w:p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способствовать развитию умения управлять своими эмоциями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уверенности в себе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мелкой моторики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творческого потенциала.</w:t>
            </w:r>
          </w:p>
          <w:p>
            <w:pPr>
              <w:pStyle w:val="11"/>
              <w:rPr/>
            </w:pPr>
            <w:r>
              <w:rPr>
                <w:bCs/>
                <w:sz w:val="22"/>
                <w:szCs w:val="22"/>
              </w:rPr>
              <w:t>-снижению психо-эмоционального напряжения, снятие тревожности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треагирование эмоции страх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ы: арт-терапия, </w:t>
            </w:r>
            <w:r>
              <w:rPr>
                <w:sz w:val="22"/>
                <w:szCs w:val="22"/>
              </w:rPr>
              <w:t>глино-терапия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чинение историй, игр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3. Физминутка «Холодно-жарко»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Способствовать мышечной релаксации,  снятию умственного утомл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яжение и расслабление мышц туловищ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упповая форма работы. 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: психогимнас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«Были страшилки, а стали смешинки!», 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атист», «Рубка дров», «Молчан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Преодоление негативных переживаний ребёнка; снятие эмоционального напряжения, повышение уверенности в себе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пособности распознавать чужие эмоции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волевой регуля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: игротерапия, сочинение истор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5. Рефлексия «Фотография страх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эмоционального состояния страха, оценка умений выражать собственные эмоци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эмоциональный отклик на проделанную работу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ситуации успеха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, анализ своего эмоционального  состояния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пособности выражать эмоцию страха и способы его преодо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: фот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 форма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7. «Эмоции на моем лице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Сыпучий мультик»,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ый пес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ствовать созданию психоэмоционального комфорт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ятие напряжения, утомляемости, развитие положительных эмоций, эмпа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Метод: песочная 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Лица», «Волшебное слово»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Способствовать развитию умения распознавать эмоции других; 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ствовать развитию волевой регуляции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ствовать развитию умения самому выражать различные эмоции мимикой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- развитие умения различать невербальные способы выражения эмоций по мимике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>- самостоятельно пользоваться невербальными способами выражения своих эмоций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произвольности, внимания, самоконтро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тренинг,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терапия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Физминутка «На горе стоит лесок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Способствовать мышечной релаксации,  снятию умственного утомл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ятие статического напряжения, вызываемого продолжительным сидением за парт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 психогимнас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Фоторефлексия «Фото: я и моя песочная композиц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эмоционального состояния, осознание своих эмоций и способов их регулирова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эмоциональный отклик на проделанную работу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своего внутреннего состояния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пособности выражать свои эмо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фототерап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Индивидуальная форма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8. «Эмоция гнев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«Мульти-гримм», 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ссорились два петушка», «Плохая погода»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волевой саморегуляции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умения выражать эмоцию гнева и преодолевать его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- развитие самоконтроля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стимулирование раскрепощенности;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способности концентрироваться и успокаиваться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сознание своего эмоционального состоя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 игротерапия,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чинение историй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9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Скульптура»,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ие бывают улыб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пособствовать развитию способов невербального выражения эмоций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осознание важности умения регулировать свои эмоциональные состояния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мелкой моторики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ятие эмоционального напря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ы: </w:t>
            </w:r>
          </w:p>
          <w:p>
            <w:pPr>
              <w:pStyle w:val="11"/>
              <w:rPr/>
            </w:pPr>
            <w:r>
              <w:rPr>
                <w:bCs/>
                <w:sz w:val="22"/>
                <w:szCs w:val="22"/>
              </w:rPr>
              <w:t xml:space="preserve">глино-терапия,  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нин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3. Физминутка «Игра с шишками», «Игра с пчелк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особствовать мышечной релаксации,  снятию умственного утомления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лабление и напряжение мышц рук;</w:t>
            </w:r>
          </w:p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расслабление и напряжение мышц ног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одготовить кисти рук к выполнению следующего упраж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ы: игротерапия, 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сихогимнас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2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«Кукольный театр»,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Изображаем Кирюшу и Антошу», </w:t>
            </w:r>
            <w:r>
              <w:rPr>
                <w:sz w:val="22"/>
                <w:szCs w:val="22"/>
                <w:shd w:fill="FFFFFF" w:val="clear"/>
              </w:rPr>
              <w:t>«Перехватч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пособствовать развитию эмоционально-волевой сферы; 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умения осознавать, выражать и реагировать на негативные эмоци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мелкой моторики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волевой регуляции, способности к самоконтрол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: куклотерапия,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отерапия, тренин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8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Фоторефлексия «Выброс гне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эмоционального состояния гнева, оценка умений выражать собственные эмоци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эмоциональный отклик на проделанную работу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своего внутреннего состояния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способности выражать эмоцию гнева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способами преодоления гнева.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ситуации успех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: фот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2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 форма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«Любимая игрушк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Ожившие игруш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ствовать развитию активности,  общительности и </w:t>
            </w:r>
            <w:r>
              <w:rPr>
                <w:bCs/>
                <w:sz w:val="22"/>
                <w:szCs w:val="22"/>
              </w:rPr>
              <w:t>воображ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коммуникативных навыков;</w:t>
            </w:r>
          </w:p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- развитие наблюдательности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эмоционального восприя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игротерапия,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зминутка «Ладош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Способствовать мышечной релаксации,  снятию умственного утомл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ятие статического напряжения, вызываемого продолжительным сидением за пар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: игротерапия, 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гимнас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««Продолжи историю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ух-тиби-дух», «Замр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ствовать развитию коммуникативных навыков, воображ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внима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волевой регуляции, самоконтро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 сочинение историй,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Рефлексия «Селфи с игрушк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эмоционального состояния своей игрушк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эмоциональный отклик на проделанную работу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своего внутреннего состояния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пособности выражать свои эмоции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 своих эмоций и способов их регулир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фототерап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форма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«Я в мире эмоци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Пиктограммы» (работа по карточка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ствовать развитию умения распознавать эмоциональное состояние по мимике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внима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словесно-логического мышле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перцеп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ренинг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Физминутка «Пчелы», «Корабл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Способствовать мышечной релаксации,  снятию умственного утомл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ятие статического напряжения, вызываемого продолжительным сидением за партой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координации дви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психогимнастика,игр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«Знакомство с гномами», «Случай из жизн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ствовать развитию умения распознавать эмоции других по мимике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- развитие воображе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мышле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умения вербализовать эмо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 игротерапия,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Фоторефлексия «Такие разные эмо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умения выражать разные эмоциональные состояния; развитие способности произвольности эмоций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эмоциональный отклик на проделанную работу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пособности выражать свои эмоции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творческих, актерских способн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фототерап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форма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«Настроение в красках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«Рисуем эмоции пальчиками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е «Радостное и грустное облач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ствовать развитию умения выражать своё эмоциональное состояние разными способами, дифференцировать свои эмоци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мелкой моторики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воображе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эмоционально-волевой сфе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арт-терапия, изо-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Физминутка «Деревц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Способствовать мышечной релаксации,  снятию умственного утомл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ятие статического напряжения, вызываемого продолжительным сидением за пар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психогимнастика, игр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3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«Встреча с друг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ствовать развитию умения распознавать эмоциональное состояние других по мимике; выражение своих собственных эмоций мимическ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словесно-логического мышле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внима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творческих способн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игротерапия, тренин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оторефлексия «Фото со своим рисунк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эмоционального состояния, осознание своих эмоций и способов их регулирова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эмоциональный отклик на проделанную работу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своего внутреннего состояния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пособности выражать свои эмоции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пособности на фото выражать свое эмоциональное состоя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фототерап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 форма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«Мульт-геро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Снимается кино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юбопытная Варвара», «Фигу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описывать и показывать свои эмоции, распознавать эмоциональное состояние других, развитие эмпати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памяти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внима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воображе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волевой регуляции и самоконтро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тренинг, сказк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зминутка «Мимическая гимнаст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Способствовать мимической релаксации,  снятию умственного утомл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ятие статического напряжения, вызываемого продолжительным сидением за пар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психогимнастика,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«Слепой и поводырь», «Улыбнись другому»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витие навыков эффективного общения; способствовать развитию чувствовать эмоциональное состояние другого человек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коммуникативных навыков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азвитие внима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воображения;</w:t>
            </w:r>
          </w:p>
          <w:p>
            <w:pPr>
              <w:pStyle w:val="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развитие </w:t>
            </w:r>
            <w:r>
              <w:rPr>
                <w:sz w:val="22"/>
                <w:szCs w:val="22"/>
              </w:rPr>
              <w:t>эмпат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тренинг,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Фоторефлексия «Фото в стиле любимого мульт-геро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эмоционального состояния, осознание своих эмоций и способов их регулирова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эмоциональный отклик на проделанную работу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своего внутреннего состояния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пособности выражать свои эмо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фототерап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 форма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«Страна сказк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Прочитай сказк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ствовать развитию способности вербально и интонационно передавать эмоциональное состояние героев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- развитие умения чтения отрывка сказки в разной эмоциональной модальности (грустно, весело, печально);</w:t>
            </w:r>
          </w:p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- развитие эмоционально-волевой сферы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 сказотерапия, игр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9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Экскурсия на выставку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Физминутка «Ушу», «Кулачо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ствовать развитию умения различать и понимать эмоциональное состояние героев картины.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шечная релаксац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внимания, памяти, мышле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активного словарного запаса.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едленная растяжка мыш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игротерапия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: психогимнастика, 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ин 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Фоторефлексия «Фото со с казочным персонаже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умения выражать  эмоциональное состояние героя; умение войти в эмоциональное состояние персонаж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эмоциональный отклик на проделанную работу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своего внутреннего состояния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пособности выражать свои эмо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фот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 «Злой волшебник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«Баба Я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волевой саморегуляции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умения выражать эмоцию злости и преодолевать ее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- развитие самоконтроля;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стимулирование раскрепощенности;</w:t>
            </w:r>
          </w:p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способности концентрироваться и успокаиваться;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сознание своего эмоционального состоя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сочинение историй, игр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Физминутка «Дракон кусает свой хвос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Способствовать мышечной релаксации,  снятию умственного утомл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ятие статического напряжения, вызываемого продолжительным сидением за партой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координации дви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психогимнастика,  игр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«Эмоция танца», «Танец зло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умения пластикой тела выражать эмоцию злости; развитие умения преодоления злость различными способам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двигательной координации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внимания;</w:t>
            </w:r>
          </w:p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- развитие самовыраже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нятие мышечного напряже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творческих способн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танцевальная терапия, музык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Фоторефлексия «Эмоция зл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мимически выражать эмоцию злости и способы преодоления злост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эмоциональный отклик на проделанную работу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своего эмоционального состояния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пособности выражать эмоции зл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фототерап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форма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«Эмоциональные образы других люде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«Собери эмоцию» (пазлы), «Чунга-чан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витие умения распознавать и оценивать эмоции других; способствовать развитию умения адекватно выражать свое эмоциональное состояние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внимания;</w:t>
            </w:r>
          </w:p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- развитие воображе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умения видеть другого, дифференцировать эмоции друг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тренинг, игротерапия, музык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змину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ач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Способствовать мышечной релаксации,  снятию умственного утомл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снятие статического напряжения, вызываемого продолжительным сидением за партой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ятие эмоционального напря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психогимнас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3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«Цветок», «Разрывание бумаги», «Найди свою пар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ятие психоэмоционального напряжения; способствовать развитию способности к самоконтролю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- развитие способности к волевому усилию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произвольности в сфере действий, познавательных процессов и общения с другими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вним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игротерапия,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Фоторефлексия «Фото: я и мои друз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деференцировать эмоции других людей. Развитие способности выражать свои эмоци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эмоциональный отклик на проделанную работу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своего внутреннего состояния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осознания своих эмоций и способов их регулир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фототерап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5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форма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16. Диагностика эмоционально-волевой сферы детей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иагностические методики «Эмоциональная идентификация» (Е. И. Изот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эмоционально-волевой сферы; оценка динамики уровня развития эмоционально-волевой сфер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проверить эффективность работы программы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ить уровень эмоционального разви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Диагностика эмоционально-волевой сферы детей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 «Цветовой тест» (М. Люшер)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«Рисунок несуществующего животного» (М. З. Друкаревич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эмоционально-волевой сферы; оценка динамики уровня развития эмоционально-волевой сфер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проверить эффективность работы программы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ить уровень эмоционального разви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 «Итоговое занятие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Спина к спине», «Зеркало», «Живая стату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пособствовать развитию умения различать и понимать эмоциональное состояние других; способствовать развитию волевой регуляци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азвитие навыков эффективного общения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волевой регуляции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витие способности к самовыраже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тренинг,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терапия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Физминутка «Море волнуетс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bCs/>
                <w:sz w:val="22"/>
                <w:szCs w:val="22"/>
              </w:rPr>
              <w:t>Способствовать мышечной релаксации,  снятию умственного утомл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развитие чувствительности к собственной двигательной активности и активности других людей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способности выражать свои чувства, эмоциональные состояния, проблемы без слов и понимать невербальное поведение других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психогимнастика,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тера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Беседа «Многообразие моих чувств и эмоц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з обучающимися, полученных знаний, сформировавшихся умений и навыков, личностных изменений в процессе всех занятий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нализ ресурсов для преодоления негативных эмоций;</w:t>
            </w:r>
          </w:p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общить все многообразие способов выражения своих эмо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ренинг, бес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Фоторефлексия «Общее фото: какой я теперь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всех индивидуальных фотоколлажей: «Мозаика моих эмоц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и анализ своих эмоциональных состояний на протяжении всех занятий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sz w:val="22"/>
                <w:szCs w:val="22"/>
              </w:rPr>
              <w:t>- эмоциональный отклик на проделанную работу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умения дифференцировать эмоции других людей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ситуации успеха;</w:t>
            </w:r>
          </w:p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знания об эмоциях, полученные на протяжении все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орма работы.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фототерап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5 мин</w:t>
            </w:r>
          </w:p>
        </w:tc>
        <w:tc>
          <w:tcPr>
            <w:tcW w:w="1276" w:type="dxa"/>
            <w:tcBorders/>
          </w:tcPr>
          <w:p>
            <w:pPr>
              <w:pStyle w:val="1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Методическая база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544"/>
        <w:gridCol w:w="40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жнения и игр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ое за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ня зовут», «Хлопки»,  «Поменяйтесь местами все те, кто…»,  «Море волнуется», «Что нас всех объединяет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ничева, И. В. Телесно-ориентированные подходы к психокоррекционной и развивающей работе с детьми (5-7 лет). – М.: Книголюб, 2008. – 131 с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ханова, А. В. Развитие эмоций и навыков общения у ребенка. М.: Сфера. – 2015. – 118 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ы и упражнения, направленные на снятие мышечного и эмоционального напря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Кулачок», «Любопытная Варвара», «Кораблик», «Дракон кусает свой хвост», «Ушу» «Ванька-встанька», «Холодно-жарко», «Игра с пчелкой», «На горе стоит лесок…», «Ладошки», «Пчелы», «Деревце», «Мимическая гимнастика», «Эмоция танца», </w:t>
            </w:r>
            <w:r>
              <w:rPr>
                <w:sz w:val="22"/>
                <w:szCs w:val="22"/>
              </w:rPr>
              <w:t>«Чунга-чанга»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ова, Ю. В. Общение. –  Спб.: Речь. – 2008. -125 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ы и упражнения, направленные на осознание и отреагирование негативных эмоц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убка дров», «Танцы - противоположности», «Тух-тиби-дух», «Баба Яга»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ничева, И. В. Телесно-ориентированные подходы к психокоррекционной и развивающей работе с детьми (5-7 лет). – М.: Книголюб, 2015. – 131 с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ханова, А. В. Развитие эмоций и навыков общения у ребенка. М.: Сфера. – 2015. – 118 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ы, направленные на обучение ребенка приемлемым способам выражения гне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Волшебный мешочек»,  «Разрывание бумаги», «Тренируем эмоции», рисование на тему «Радость». «Радуга чувств», </w:t>
            </w:r>
            <w:r>
              <w:rPr>
                <w:sz w:val="22"/>
                <w:szCs w:val="22"/>
              </w:rPr>
              <w:t>«Плохая погода»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ничева, И. В. Телесно-ориентированные подходы к психокоррекционной и развивающей работе с детьми (5-7 лет). – М.: Книголюб, 2015. – 131 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гры, направленные на развитие навыков эффектив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Слепой и поводырь», «Вырази себя», «Улыбнись другому», «Какие бывают улыбки», «Спина к спине», «Волшебные зеркала», «Ожившие игрушки»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чарова, Р. В. Практическая психология в начальной школе. – М.: ТЦ «Сфера», 1996. 240 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ы на ознакомление детей с эмоциями радости и гру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-беседа «Знакомство с гномами», «Случай из жизни», «Изображаем Кирюшу и Антошу», «Встреча с другом», «Кто как радуется», «Танец радости», задание «Радостное и грустное облачко», «Палитра эмоций», «Лица», «Пиктограммы» (работа по карточкам), «Экскурсия в выставку», «Собери эмоцию» (пазлы), «Цветок», «Прочитай сказку»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ничева, И. В. Телесно-ориентированные подходы к психокоррекционной и развивающей работе с детьми (5-7 лет). – М.: Книголюб, 2015. – 131 с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ханова, А. В. Развитие эмоций и навыков общения у ребенка. М.: Сфера. – 2015. – 118 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ы, направленные на обучение ребенка справляться со страх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Волшебный песок», </w:t>
            </w:r>
            <w:r>
              <w:rPr>
                <w:sz w:val="22"/>
                <w:szCs w:val="22"/>
              </w:rPr>
              <w:t>«Сердитые медведи», «Злость пришла и ушла», «Лепим мультстрашилку», «Путешествие на страшный остров», «Были страшилки, а стали смешинки!», «Каратист»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нилина, Т. А. В мире детских эмоций: Пособие для практических психологов. – М.: Айрис-пресс, 2015. – 160 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жнения, направленные на развитие волевой регуля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Молчанка», «Иголка и нитка», «Перехватчики», «Замри», «Фигура», «Живая статуя», «Делай, как я», </w:t>
            </w:r>
            <w:r>
              <w:rPr>
                <w:sz w:val="22"/>
                <w:szCs w:val="22"/>
              </w:rPr>
              <w:t xml:space="preserve">«Волшебное слово»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прицкая, Ю. Е. Развитие внимания и эмоционально-волевой сферы детей 5-7 лет: разработки занятий, диагностические и дидактические материалы. – Волгоград: Учитель, 2010. – 123 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якова, М. И. Психогимнастика. – М.: Просвещение, 1990. – 128 с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>11. Список использованных источников и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8"/>
        </w:rPr>
        <w:t>литературы</w:t>
      </w:r>
    </w:p>
    <w:p>
      <w:pPr>
        <w:pStyle w:val="Style16"/>
        <w:numPr>
          <w:ilvl w:val="0"/>
          <w:numId w:val="7"/>
        </w:numPr>
        <w:spacing w:before="280" w:after="0"/>
        <w:ind w:left="142" w:hanging="66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Артамоненкова, С.И. Модель психолого-педагогической помощи детям школьного возраста с тяжелыми и множественными нарушениями. – Теревинф. – 2011. – 256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Веприцкая, Ю. Е.  Развитие внимания и эмоционально-волевой сферы детей 5-7 лет: разработки занятий, диагностические и дидактические материалы». – Волгоград: Учитель, 2010. – 123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ильшанская, А. Д. Тематический словарь в картинках. Мир человека: Я и мои чувства, настроение, эмоций. – М.: Школьная книга. – 2014. – 156 с.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аничев, И. В. Телесно-ориентированные подходы к сихокоррекционной и развивающей работе с детьми (5-7 лет). – М.: Книголюб, 2008. – 131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Данилина, Т. А. В мире детских эмоций: Пособие для практических психологов. – М.: Айрис-пресс, 2004. – 160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/>
      </w:pPr>
      <w:r>
        <w:rPr>
          <w:color w:val="000000"/>
          <w:sz w:val="28"/>
          <w:szCs w:val="27"/>
        </w:rPr>
        <w:t>Дрокина, О. В. Развитие когнитивной и эмоционально-волевой регуляции деятельности младших школьников и младших подростков//[Электронный ресурс] Режим доступа:http://www.dissercat.com/content/razvitie-kognitivnoi-i-emotsionalno-volevoi-regulyatsii-deyatelnosti-mladshikh-shkolnikov-i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Забрамная, С. Д. Знаете ли вы нас? Методические рекомендации. – М.: Сфера. – 2012. – 243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Ковалец, И. В. Азбука эмоций: Практическое пособие для работы с детьми, имеющими отклонения в психофизическом развитии и эмоциональной сфере. – М.: Владос. – 2003. – 234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Куражева, Н. Ю. Программа психолого-педагогических занятий для дошкольников 5-6 лет. – М.: Речь. – 2014. – 321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Левченко, И. Ю. Психологическое изучение детей с нарушениями развития. – М.: Сфера. – 2013. – 371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Локалова, Н.П. Готовность к школе: 60 занятий по психологическому развитию старших дошкольников. – М.: Генезис. – 2014. – 167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/>
      </w:pPr>
      <w:r>
        <w:rPr>
          <w:color w:val="000000"/>
          <w:sz w:val="28"/>
          <w:szCs w:val="27"/>
        </w:rPr>
        <w:t>Овчарова, Р. В. Справочная книга школьного психолога. – М.: Сфера. – 1998. – 182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вчарова, Р. В.  Практическая психология в начальной школе. – М.: ТЦ Сфера. – 1996. – 240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лобадник, Н.П. Психологическая помощь школьникам с проблемами в обучении. – М.: Айрис-пресс. – 2006. – 84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иротюк, А. Л. Синдром дефицита внимания с гиперактивностью. – М.: Сфера. – 2002. – 54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/>
      </w:pPr>
      <w:r>
        <w:rPr>
          <w:color w:val="000000"/>
          <w:sz w:val="28"/>
          <w:szCs w:val="27"/>
        </w:rPr>
        <w:t>Уханова, А. В. Завтра в школу! Развитие эмоций и навыков общения у ребенка. – М.: Сфера. – 2011. – 265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Уханова, А. В.  Развитие эмоций и навыков общения у ребенка. М.: Сфера. – 2011. – 118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Филиппова Ю.В. Общение. Дети 7-10 лет. Спб.: Речь. – 2008. – 198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Хухлаева, О. В. Тропинка к своему Я: уроки психологии в начальной школе (1-4). М.: Генезис. – 2009. – 310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/>
      </w:pPr>
      <w:r>
        <w:rPr>
          <w:color w:val="000000"/>
          <w:sz w:val="28"/>
          <w:szCs w:val="27"/>
        </w:rPr>
        <w:t>Чебыкин, А. Я. Проблема эмоциональной регуляции учебно-познавательной деятельности учащихся // Вопр. психол. 1987. № 6. – 43 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Чебыкин, А. Я. Учитель и эмоциональная регуляция учебно-познавательной деятельности школьников// Вопр. психол. 1989 № 6. – 43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Чистякова, М . И.  Психогимнастика. – М.: Просвещение, 1990. – 128 с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/>
      </w:pPr>
      <w:r>
        <w:rPr>
          <w:color w:val="000000"/>
          <w:sz w:val="28"/>
          <w:szCs w:val="27"/>
        </w:rPr>
        <w:t>Шаповалова, О. Е. Эмоциональное развитие умственно отсталых школьников // [Электронный ресурс] Режим доступа: http://www.dissercat.com/content/emotsionalnoe-razvitie-umstvenno-otstalykh-shkolnikov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Материалы сайта Министерства образования и науки РФ http://mon.gov.ru/</w:t>
      </w:r>
    </w:p>
    <w:p>
      <w:pPr>
        <w:pStyle w:val="Normal"/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C4">
    <w:name w:val="c4"/>
    <w:qFormat/>
    <w:rPr/>
  </w:style>
  <w:style w:type="character" w:styleId="Blindlabel">
    <w:name w:val="blind_label"/>
    <w:qFormat/>
    <w:rPr/>
  </w:style>
  <w:style w:type="character" w:styleId="Appleconvertedspace">
    <w:name w:val="apple-converted-space"/>
    <w:qFormat/>
    <w:rPr/>
  </w:style>
  <w:style w:type="character" w:styleId="Hl">
    <w:name w:val="hl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5:19:00Z</dcterms:created>
  <dc:creator>Alexey Borovskikh</dc:creator>
  <dc:description/>
  <cp:keywords/>
  <dc:language>en-US</dc:language>
  <cp:lastModifiedBy>User</cp:lastModifiedBy>
  <dcterms:modified xsi:type="dcterms:W3CDTF">2017-11-26T10:02:00Z</dcterms:modified>
  <cp:revision>4</cp:revision>
  <dc:subject/>
  <dc:title>Содержание проекта</dc:title>
</cp:coreProperties>
</file>