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color w:val="000000"/>
        </w:rPr>
        <w:t>Приложение 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екта по номинации «Педагогическое исследование»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название команды: </w:t>
      </w:r>
      <w:r>
        <w:rPr>
          <w:color w:val="000000"/>
        </w:rPr>
        <w:t>Tutors</w:t>
      </w:r>
      <w:r>
        <w:rPr>
          <w:color w:val="000000"/>
          <w:lang w:val="en-US"/>
        </w:rPr>
        <w:t>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>quad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суть исследования:</w:t>
      </w:r>
      <w:r>
        <w:rPr>
          <w:color w:val="000000"/>
        </w:rPr>
        <w:t xml:space="preserve"> Проект рассматривается как способ изучения влияния эмоциональной окраски текста на эффективность понимания новых слов. Преподаватели (студенты) получают возможность оценить степень усвоения новой лексики и понимания текста путём анализа интеллект-карт Бьюзена, составленных учениками на основе прочитанных текстов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Результаты исследования покажут, влияют ли эмоции на понимание английского текста на уроке английского языка.</w:t>
      </w:r>
    </w:p>
    <w:p>
      <w:pPr>
        <w:pStyle w:val="Normal"/>
        <w:ind w:left="720" w:hanging="0"/>
        <w:rPr/>
      </w:pPr>
      <w:r>
        <w:rPr>
          <w:color w:val="000000"/>
        </w:rPr>
        <w:t>Почему возникает необходимость использовать эмоциональные тексты при изучении английского языка учащимися средней школы? Наша команда считает, что такие тексты более успешно и быстро усваиваются учениками средней школы за счёт формирования системы образов, оценочных суждений, детализации объектов и ситуаций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Его положения, с одной стороны, помогают оценивать сам учебный материал, с другой стороны, оценивают степень понимания текста учащимися. Материалы, использованные при проведении исследования – системы электронного голосования (или тесты на аналоговых носителях) и интеллект-карты Бьюзена. </w:t>
        <w:br/>
        <w:t xml:space="preserve">Участникам исследования предлагается внимательно прочитать два текста с одинаковым набором новой лексики, единой тематикой, но с разной степенью эмоциональной окрашенности. После прочтения учащиеся должны составить интеллект-карты, способные отразить взаимосвязь незнакомых им ранее слов и уже известной лексики. </w:t>
        <w:br/>
        <w:t>Качество выполнения данного задания покажет, как эмоциональная окраска текста влияет на уровень общего понимания текста и выявления логики связей лексических единиц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концептуальные позиции</w:t>
      </w:r>
      <w:r>
        <w:rPr>
          <w:color w:val="000000"/>
        </w:rPr>
        <w:t xml:space="preserve">: В основу нашего исследования легли принципы творческого характера труда и успешности детского труда. Наша команда выдвинула гипотезу, что эмоциональная окраска текста и творческая обработка информации, полученной из этого текста, позитивно влияют на успешность освоения и понимания этой информации. При создании педагогического исследования мы используем положения ФГОС для средней школы (5-9 класс), акцентируя внимание на следующих пунктах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Метапредметные результаты освоения основной образовательной программы основного общего образования должны отражать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- смысловое чтение;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результаты освоения иностранного языка: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условия проведения: </w:t>
      </w:r>
      <w:r>
        <w:rPr>
          <w:color w:val="000000"/>
        </w:rPr>
        <w:t>испытуемые должны иметь одинаковый уровень языка, количество участников должно быть четным. Педагогическое измерение проводится в течение 60-70 минут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средства отбора</w:t>
      </w:r>
      <w:r>
        <w:rPr>
          <w:color w:val="000000"/>
        </w:rPr>
        <w:t>: тест на знание языка с использованием интерактивной системы голосований (при отсутствии такой системы – тест на аналоговых носителях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средства фиксации результата исследования</w:t>
      </w:r>
      <w:r>
        <w:rPr>
          <w:color w:val="000000"/>
        </w:rPr>
        <w:t>: интеллект-карты Бьюзена, составленные учениками после прочтения текста и отражающие содержание текста (содержание текста учащиеся улавливают без обращения к словарю, понимая значение новых слов из контекста через ассоциативные связи), педагогические измерения и способ их интерпретации, позволяющий считать установленным интересующий нас факт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схема исследовательского действи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1) Создание рабочего коллектива, который занимается вопросами подготовки и внедрения проекта в условиях учебной практики.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) Проведение работы по подбору текста и разработке интеллект-карт.</w:t>
      </w:r>
    </w:p>
    <w:p>
      <w:pPr>
        <w:pStyle w:val="Normal"/>
        <w:ind w:left="720" w:hanging="0"/>
        <w:rPr/>
      </w:pPr>
      <w:r>
        <w:rPr>
          <w:color w:val="000000"/>
        </w:rPr>
        <w:t>3) Создание опытной группы с четным количеством участников путем определения уровня языка исследования (английского). В опытную группу попадают ученики с одинаковым языковым уровнем. Определение уровня проводится прохождением теста (способ проведения тестирования зависит от технических возможностей базы исследования).</w:t>
      </w:r>
    </w:p>
    <w:p>
      <w:pPr>
        <w:pStyle w:val="Normal"/>
        <w:ind w:left="720" w:hanging="0"/>
        <w:rPr/>
      </w:pPr>
      <w:r>
        <w:rPr>
          <w:color w:val="000000"/>
        </w:rPr>
        <w:t>4) Проверка тестов авторами проекта, параллельная работа с участниками, не попавшим в опытную группу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) Распределение участников опытной группы по двум подгруппам, выдача заданий испытуемым и отдельных заданий учащимся, не попавшим в опытную группу. Инструктаж по выполнению заданий и представление примера карты Бьюзен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) Выполнение задания участниками: смысловое чтение текста (одна подгруппа занимается чтением эмоционально окрашенного текста, другая – эмоционально нейтрального текста), составление интеллект-карт Бьюзена для визуализации смысловых связей.</w:t>
      </w:r>
    </w:p>
    <w:p>
      <w:pPr>
        <w:pStyle w:val="Normal"/>
        <w:ind w:left="720" w:hanging="0"/>
        <w:rPr/>
      </w:pPr>
      <w:r>
        <w:rPr>
          <w:color w:val="000000"/>
        </w:rPr>
        <w:t>7) Проверка и анализ работы испытуемых, обсуждение проблемных вопросов задания. Создание словаря с новой лексикой. Подведение итогов выполнения задания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8) Рефлексия участников исследования.</w:t>
      </w:r>
    </w:p>
    <w:p>
      <w:pPr>
        <w:pStyle w:val="Normal"/>
        <w:ind w:left="720" w:hanging="0"/>
        <w:rPr/>
      </w:pPr>
      <w:r>
        <w:rPr>
          <w:color w:val="000000"/>
        </w:rPr>
        <w:t>9) Рефлексия авторов, подведение итогов исследования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распределение функций</w:t>
      </w:r>
      <w:r>
        <w:rPr>
          <w:color w:val="000000"/>
        </w:rPr>
        <w:t xml:space="preserve"> в команде: </w:t>
      </w:r>
    </w:p>
    <w:p>
      <w:pPr>
        <w:pStyle w:val="Normal"/>
        <w:ind w:left="720" w:hanging="0"/>
        <w:rPr/>
      </w:pPr>
      <w:r>
        <w:rPr>
          <w:color w:val="000000"/>
        </w:rPr>
        <w:t>Ерышева Алёна – исполнительная – раздача и сбор контрольных и измерительных материалов, проведение параллельной работы с участниками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Мелихова Полина – интерпретационная, аналитическая – проверка языкового теста, проверка интеллект-карт, подведение итогов исследования; </w:t>
      </w:r>
    </w:p>
    <w:p>
      <w:pPr>
        <w:pStyle w:val="Normal"/>
        <w:ind w:left="720" w:hanging="0"/>
        <w:rPr/>
      </w:pPr>
      <w:r>
        <w:rPr>
          <w:color w:val="000000"/>
        </w:rPr>
        <w:t>Стронина Елизавета – интерпретационная, исполнительная – проверка языкового теста, распределение участников по группам, проверка интеллект-карт;</w:t>
      </w:r>
    </w:p>
    <w:p>
      <w:pPr>
        <w:pStyle w:val="Normal"/>
        <w:ind w:left="720" w:hanging="0"/>
        <w:rPr/>
      </w:pPr>
      <w:r>
        <w:rPr>
          <w:color w:val="000000"/>
        </w:rPr>
        <w:t>Посохова Оксана – интерпретационная, исполнительная – проверка языкового теста, распределение участников по группам, проверка интеллект-карт;</w:t>
      </w:r>
    </w:p>
    <w:p>
      <w:pPr>
        <w:pStyle w:val="Normal"/>
        <w:ind w:left="720" w:hanging="0"/>
        <w:rPr/>
      </w:pPr>
      <w:r>
        <w:rPr>
          <w:color w:val="000000"/>
        </w:rPr>
        <w:t>Черноусова Мария – интерпретационная – проверка языкового теста, проверка интеллект-карт;</w:t>
      </w:r>
    </w:p>
    <w:p>
      <w:pPr>
        <w:pStyle w:val="Normal"/>
        <w:ind w:left="720" w:hanging="0"/>
        <w:rPr/>
      </w:pPr>
      <w:r>
        <w:rPr>
          <w:color w:val="000000"/>
        </w:rPr>
        <w:t>Цышко Ольга – интерпретационная, аналитическая – проверка языкового теста, проверка интеллект-карт, подведение итогов исследования;</w:t>
      </w:r>
    </w:p>
    <w:p>
      <w:pPr>
        <w:pStyle w:val="Normal"/>
        <w:ind w:left="720" w:hanging="0"/>
        <w:rPr/>
      </w:pPr>
      <w:r>
        <w:rPr>
          <w:color w:val="000000"/>
        </w:rPr>
        <w:t>Тарутина Алиса – интерпретационная – проверка языкового теста, проверка интеллект-карт.</w:t>
      </w:r>
    </w:p>
    <w:p>
      <w:pPr>
        <w:pStyle w:val="Normal"/>
        <w:ind w:left="720" w:hanging="0"/>
        <w:rPr/>
      </w:pPr>
      <w:r>
        <w:rPr>
          <w:color w:val="000000"/>
        </w:rPr>
        <w:t>Функция планирования выполняется коллектив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6:00Z</dcterms:created>
  <dc:creator>Alexey Borovskikh</dc:creator>
  <dc:description/>
  <cp:keywords/>
  <dc:language>en-US</dc:language>
  <cp:lastModifiedBy>OE</cp:lastModifiedBy>
  <dcterms:modified xsi:type="dcterms:W3CDTF">2017-11-28T14:36:00Z</dcterms:modified>
  <cp:revision>2</cp:revision>
  <dc:subject/>
  <dc:title>Содержание проекта</dc:title>
</cp:coreProperties>
</file>