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проекта по номинации «Педагогическое действ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«Практикум по совершенствованию финансовой грамотности воспитанников детских домов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</w:rPr>
      </w:pPr>
      <w:r>
        <w:rPr>
          <w:b/>
          <w:sz w:val="28"/>
          <w:szCs w:val="28"/>
        </w:rPr>
        <w:t>«Перспектива 22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результат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09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Развит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ременной рыночной экономики предполагает широкое участие населения в долгосрочных накопительных пенсионных, страховых и ипотечных схемах, помогающих решить множество социально-экономическ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ивное сберегательное поведение населения, использование накопительных и страховых инструментов предполагает наличие необходимого и достаточного уровня финансовой грамотности, который позволяет гражданам активно взаимодействовать с финансовыми институтами. </w:t>
      </w:r>
      <w:r>
        <w:rPr>
          <w:color w:val="000000"/>
          <w:sz w:val="28"/>
          <w:szCs w:val="28"/>
          <w:lang w:val="ru-RU"/>
        </w:rPr>
        <w:t xml:space="preserve">Совершенствование финансовой грамотности расширяет возможности граждан эффективно использовать финансов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выпускников общеобразовательных учреждений ожидается успешное и достаточно быстрое вхождение в социум, что связано и со способностями принимать финансовые решения по обеспечению своей жизнедеятельности, прогнозировать возможные последствия своих действий, а также готовности и умения реализовывать принятые решения. Вступая в экономические отношения, молодой человек должен быть носителем экономической культуры, составляющими основами которой являются экономическое сознание и ответственное экономическое поведение, что обусловливает успешную социализацию индивида в современном общест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часть выпускников общеобразовательных учреждений оказывается не вполне готовой к самостоятельному жизнеустройству как в бытовом, так и в социально-экономическом аспекте. В значительной мере это относится к выпускникам-сиротам, воспитывавшимся в специализированных учреждениях: детских домах, интернатах, социальных центрах и т. д. Основы финансовой грамотности у детей закладываются в семье. В виду отсутствия данного социального института в жизни воспитанников, эта база финансовой грамотности является недостаточно сформированной, что приводит к значительным трудностям в дальнейшей самостоятельной жизни. Перед выпускниками проблема овладения основами финансовой грамотности и дальнейшего ее совершенствования стоит наиболее остр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Это подтверждают данные, полученные нами в ходе проведения анкетирования воспитанников детских домов города Барнаула (9 – 11 классы) по «Оценке финансовой грамотности». Опираясь на полученные результаты, нами сделан вывод о том, что у большей части респондентов не сформированы основы финансовой грамотности, что в свою очередь подтверждает необходимость проведения целенаправленной работы в данном направлен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 обучения:</w:t>
      </w:r>
      <w:r>
        <w:rPr>
          <w:sz w:val="28"/>
          <w:szCs w:val="28"/>
          <w:lang w:val="ru-RU"/>
        </w:rPr>
        <w:t xml:space="preserve"> формирование у воспитанников детских домов знаний, умений и навыков, необходимых для принятия финансовых решений в повседневной жизни и в процессе взаимодействия с финансовыми институт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ируемые результаты обучени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ичностны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расширение представлений о возможных источниках дох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яснение своих прав и обязанностей в сфере финансов;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нимание значимости получения образования как условия успешной самореализации;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мение дифференцировать краткосрочные и долгосрочные потребност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озможность </w:t>
      </w:r>
      <w:r>
        <w:rPr>
          <w:color w:val="000000"/>
          <w:sz w:val="28"/>
          <w:szCs w:val="28"/>
          <w:lang w:val="ru-RU"/>
        </w:rPr>
        <w:t xml:space="preserve">определять приоритетные траты и понимать необходимость аккумулировать сбережения для будущих трат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нимание и несение личной ответственности за решения, принимаемые в процессе взаимодействия с финансовыми институ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Интеллектуальные (метапредметные):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ение умением решать практические финансовые задач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овать практическую ситуацию в сфере финан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вить цели финансовой деятель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овать достижение целей, направленных на решение финансовой проблемы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ценивать альтернативные способы достижения ц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ладение коммуникативными способностям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ировать и интерпретировать финансовую информацию из различных источник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ладение умением выступать в различных финансово-экономических ролях (покупателя безналичным и наличным способом, заёмщика и кредитора, вкладчика, участника фондового рынка, потребителя страховых услуг и др.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ладение умением осуществлять рефлексию своей познавательной и практ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едме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ние базовыми понятиями финансовой сферы (банк, депозит, кредит, ценные бумаги, налоги, налоговый вычет, пенсия, пенсионные накопления, бизнес, финансовый риск, финансовое мошенничеств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е принципов функционирования финансовой системы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ние знани</w:t>
      </w:r>
      <w:bookmarkStart w:id="0" w:name="_GoBack"/>
      <w:bookmarkEnd w:id="0"/>
      <w:r>
        <w:rPr>
          <w:sz w:val="28"/>
          <w:szCs w:val="28"/>
          <w:lang w:val="ru-RU"/>
        </w:rPr>
        <w:t>ями и правилами поведения, необходимыми при взаимодействии с различными финансовыми институтами (банк, пенсионный фонд, налоговая служба и др.)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i/>
          <w:sz w:val="28"/>
          <w:szCs w:val="28"/>
          <w:lang w:val="ru-RU"/>
        </w:rPr>
        <w:t xml:space="preserve">Реализация практикума (схема действий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рактикум по совершенствованию финансовой грамотности воспитанников детских домов реализуется с применением кейс – технологии, интерактивных лекций и тренингов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Кейс - технология (кейсы) - это современная образовательная технология, в основе которой лежит анализ какой - либо проблемной ситуации (в рамках практикума - это ситуативный анализ распределения собственного бюджета в зависимости от социальной роли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sz w:val="28"/>
          <w:lang w:val="ru-RU"/>
        </w:rPr>
        <w:t>Реализация практикума осуществляется в три этапа: (см. Приложение1)</w:t>
      </w:r>
    </w:p>
    <w:p>
      <w:pPr>
        <w:pStyle w:val="ListParagraph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знакомительно-адаптационный.  Цель: знакомство и мотивация участников проекта, постановка целей предстоящей работы.</w:t>
      </w:r>
    </w:p>
    <w:p>
      <w:pPr>
        <w:pStyle w:val="ListParagraph"/>
        <w:numPr>
          <w:ilvl w:val="0"/>
          <w:numId w:val="6"/>
        </w:numPr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Непосредственная реализация практикума, состоящая из 5 занятий: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 xml:space="preserve">Занятие 1. Тема: «Я и мой бюджет». 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 xml:space="preserve">Цель: выявить уровень финансовой грамотности с помощью тестирования и использования кейсов. </w:t>
      </w:r>
    </w:p>
    <w:p>
      <w:pPr>
        <w:pStyle w:val="ListParagraph"/>
        <w:spacing w:lineRule="auto" w:line="360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нятие 2. Лекция на тему «Заработная плата». 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 xml:space="preserve">Цель: сформировать представление у выпускников детского дома о зарплате как основном источнике дохода. 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>Занятие 3. Лекция на тему «Обязательное пенсионное страхование».</w:t>
      </w:r>
    </w:p>
    <w:p>
      <w:pPr>
        <w:pStyle w:val="ListParagraph"/>
        <w:spacing w:lineRule="auto" w:line="360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Цель: сформировать представление у выпускников детского дома о пенсионном обеспечении, способах и формах его формирования. 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>Занятие 4. Лекция на тему «Кредиты: виды и формы»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 xml:space="preserve">Цель: сформировать представление у выпускников детского дома о кредите, его видах и формах.   </w:t>
      </w:r>
    </w:p>
    <w:p>
      <w:pPr>
        <w:pStyle w:val="ListParagraph"/>
        <w:spacing w:lineRule="auto" w:line="360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нятие 5. «</w:t>
      </w:r>
      <w:r>
        <w:rPr>
          <w:sz w:val="28"/>
        </w:rPr>
        <w:t>Moneymanagement</w:t>
      </w:r>
      <w:r>
        <w:rPr>
          <w:sz w:val="28"/>
          <w:lang w:val="ru-RU"/>
        </w:rPr>
        <w:t xml:space="preserve">» (манименеджмент). 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sz w:val="28"/>
          <w:lang w:val="ru-RU"/>
        </w:rPr>
        <w:t xml:space="preserve">Цель: формирование умения распределять собственный бюджет. Составление </w:t>
      </w:r>
      <w:r>
        <w:rPr>
          <w:sz w:val="28"/>
        </w:rPr>
        <w:t>SketchBook</w:t>
      </w:r>
      <w:r>
        <w:rPr>
          <w:sz w:val="28"/>
          <w:lang w:val="ru-RU"/>
        </w:rPr>
        <w:t xml:space="preserve"> (скетчбуккинга) «Мой бюджет».  </w:t>
      </w:r>
    </w:p>
    <w:p>
      <w:pPr>
        <w:pStyle w:val="ListParagraph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3. Заключительный. Цель: рефлексия результатов обучения и подведение итогов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словия, предъявляемые к обучаемым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частие в практикуме основывается на принципе добровольности. Его реализация осуществляется во внеурочное время, на базе детского дома.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ой движущей силой является личная мотивация участников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 отб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бор обучаемых не требует педагогических измерени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Times New Roman"/>
          <w:i/>
          <w:i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Концептуальные позиции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u w:val="single"/>
          <w:lang w:val="ru-RU"/>
        </w:rPr>
        <w:t xml:space="preserve">Фундаментальные положения личностно-деятельностного подхода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центре обучения находится личность, ее мотивы, цели, потребности, а условием самореализации личности является деятельность, формирующая опыт и обеспечивающая личностный рост. (А. Н. Леонтьев, Б.Г. Ананьев, Л.С. Выготский, С.Л. Рубинштейн и др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u w:val="single"/>
          <w:lang w:val="ru-RU"/>
        </w:rPr>
        <w:t>Личностно-ориентированный подход.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тражает основные принципы гуманистической педагогики, признан мировым педагогическим сообществом приоритетным для всех форм современной образовательной системы. Это значит, что центром образования является познавательная деятельность ученика с учетом его индивидуальных возможностей и способностей. (Е.В. Бондаревская, В.В. Сериков, О.С. Газман, С.В. Кульневич и др.)  Деятельность преподавателя должна быть направлена на организацию продуктивной деятельности учащихся, создание наиболее благоприятных условий для такой деятельности </w:t>
      </w:r>
      <w:r>
        <w:rPr>
          <w:rFonts w:cs="Times New Roman"/>
          <w:color w:val="000000"/>
          <w:sz w:val="28"/>
          <w:szCs w:val="28"/>
          <w:lang w:val="ru-RU"/>
        </w:rPr>
        <w:t xml:space="preserve">с учетом личностных особенностей каждого. </w:t>
      </w:r>
      <w:r>
        <w:rPr>
          <w:rFonts w:cs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 xml:space="preserve">Системный пох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полагает отношение к образованию, как к системе – совокупности хорошо структурированных и тесно взаимосвязанных между собой эле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ный подход определяется пятью основными принципами: </w:t>
      </w:r>
      <w:r>
        <w:rPr>
          <w:rStyle w:val="Emphasis"/>
          <w:sz w:val="28"/>
          <w:szCs w:val="28"/>
          <w:lang w:val="ru-RU"/>
        </w:rPr>
        <w:t>целостностью, иерархичностью, структуризацией, множественностью</w:t>
      </w:r>
      <w:r>
        <w:rPr>
          <w:sz w:val="28"/>
          <w:szCs w:val="28"/>
          <w:lang w:val="ru-RU"/>
        </w:rPr>
        <w:t xml:space="preserve">. Последний принцип, по своей сути, объединяет все остальные принципы, поскольку гласит, что каждый объект может обладать всеми признаками системы. (А.А. Богданов, Г. Саймон, П. Друкер, А. Чандлер)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редства фиксации достигнутого результа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едагогические измерения результатов планируется осуществить и фиксировать с применением метода корреляционного анализа показателей тестовых срезов в начале и в конце педагогического действия. Предполагается, что между вводным и итоговым срезом есть взаимосвязь, которая подтвердит эффективность педагогического действия. Таким образом, мы получим достоверные данные о проделанной работе, свидетельствующие о наличии или отсутствии у воспитанников детских домов основ финансовой грамотности, знаний, умений и навыков, необходимых для принятия финансовых решений в повседневной жизни и в процессе взаимодействия с финансовыми институ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жирование результа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Практикум эффективен</w:t>
      </w:r>
      <w:r>
        <w:rPr>
          <w:sz w:val="28"/>
          <w:szCs w:val="28"/>
          <w:lang w:val="ru-RU"/>
        </w:rPr>
        <w:t xml:space="preserve"> – у обучающихся основы финансовой грамотности сформированы в полном объеме, воспитанники готовы к их применению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Практикум значительно эффективен</w:t>
      </w:r>
      <w:r>
        <w:rPr>
          <w:sz w:val="28"/>
          <w:szCs w:val="28"/>
          <w:lang w:val="ru-RU"/>
        </w:rPr>
        <w:t xml:space="preserve"> – у обучающихся имеется достаточный багаж финансовых знаний, сформированы умения и навыки, но воспитанники не готовы к их применению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кум не эффективен</w:t>
      </w:r>
      <w:r>
        <w:rPr>
          <w:sz w:val="28"/>
          <w:szCs w:val="28"/>
          <w:lang w:val="ru-RU"/>
        </w:rPr>
        <w:t xml:space="preserve"> – педагогическое действие реализовано слабо, воспитанники обладают лишь частью финансовых знаний, умения и навыки сформированы слабо, либо не сформ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423545</wp:posOffset>
            </wp:positionV>
            <wp:extent cx="6438900" cy="2857500"/>
            <wp:effectExtent l="0" t="0" r="0" b="0"/>
            <wp:wrapTight wrapText="bothSides">
              <wp:wrapPolygon edited="0">
                <wp:start x="13355" y="18015"/>
                <wp:lineTo x="13355" y="15120"/>
                <wp:lineTo x="7912" y="15120"/>
                <wp:lineTo x="7912" y="18015"/>
                <wp:lineTo x="13355" y="1801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88" t="23327" r="9496" b="8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ru-RU"/>
        </w:rPr>
        <w:t>Схема педагогического действия</w:t>
      </w:r>
      <w:r>
        <w:rPr>
          <w:rFonts w:cs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Условные обозначения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Д – диагностик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П – практикум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аспределение функций (по А.П. Панфиловой)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апитан (организатор, мотиватор):</w:t>
      </w:r>
      <w:r>
        <w:rPr>
          <w:sz w:val="28"/>
          <w:szCs w:val="28"/>
          <w:lang w:val="ru-RU"/>
        </w:rPr>
        <w:t xml:space="preserve"> лидер, ставит цели, соединяет и координирует усилия членов группы в единое целое, контролирует деятельность команды, выполняет руководительские функции, принимает участие в интерактивном взаимодействии с другими командами в режиме </w:t>
      </w:r>
      <w:r>
        <w:rPr>
          <w:sz w:val="28"/>
          <w:szCs w:val="28"/>
        </w:rPr>
        <w:t>online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енератор идей:</w:t>
      </w:r>
      <w:r>
        <w:rPr>
          <w:sz w:val="28"/>
          <w:szCs w:val="28"/>
          <w:lang w:val="ru-RU"/>
        </w:rPr>
        <w:t xml:space="preserve"> выполняет функцию источника идей, создаёт новые предложения и предлагает способы их реализации, участвует в обсуждении проектов других коман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сследователь ресурсов:</w:t>
      </w:r>
      <w:r>
        <w:rPr>
          <w:sz w:val="28"/>
          <w:szCs w:val="28"/>
          <w:lang w:val="ru-RU"/>
        </w:rPr>
        <w:t xml:space="preserve"> предлагает новые идеи, является связующим звеном команды с внешней средой, участвует в обсуждении проектов других коман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цениватель-аналитик:</w:t>
      </w:r>
      <w:r>
        <w:rPr>
          <w:sz w:val="28"/>
          <w:szCs w:val="28"/>
          <w:lang w:val="ru-RU"/>
        </w:rPr>
        <w:t xml:space="preserve"> анализирует деятельность команды, даёт её оценку, делает логические выводы и заключения, участвует в обсуждении проектов других кома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Завершитель:</w:t>
      </w:r>
      <w:r>
        <w:rPr>
          <w:sz w:val="28"/>
          <w:szCs w:val="28"/>
          <w:lang w:val="ru-RU"/>
        </w:rPr>
        <w:t xml:space="preserve"> концентрирует усилия на выполнении заданий должным образом и в деталях, участвует в обсуждении проектов других команд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Text">
    <w:name w:val="text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5:00Z</dcterms:created>
  <dc:creator>Alexey Borovskikh</dc:creator>
  <dc:description/>
  <cp:keywords/>
  <dc:language>en-US</dc:language>
  <cp:lastModifiedBy>User</cp:lastModifiedBy>
  <cp:lastPrinted>2016-11-14T06:00:00Z</cp:lastPrinted>
  <dcterms:modified xsi:type="dcterms:W3CDTF">2016-12-06T13:55:00Z</dcterms:modified>
  <cp:revision>2</cp:revision>
  <dc:subject/>
  <dc:title>Содержание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