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Просто о сложном!!! «Иногда в маленьких деталях кроется вся суть» (с.)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 номинации «Педагогическое действи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Название команды: </w:t>
      </w:r>
      <w:r>
        <w:rPr>
          <w:sz w:val="28"/>
          <w:szCs w:val="28"/>
          <w:lang w:val="en-US"/>
        </w:rPr>
        <w:t>TeS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Педагогический результат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требования к повышению качества образовательного процесса могут быть реализованы различными способами и средствами. С нашей точки зрения, один из наиболее эффективных способов – это внедрение в реальный педагогический процесс (учебное занятие, урок, воспитательное мероприятие и т.п.) педагогических квестов. Современным ребятам мало игры по станциям, им интересны более целые сценарии игр, для достижения различных целей. В образовательном процессе квест  -  специальным образом организованный вид исследовательской деятельности, реализующий образовательные задачи, отличающийся элементами сюжета, ролевой игры, связанный с поиском и обнаружением мест, объектов, людей, информации, для решения поставленных задач.</w:t>
      </w:r>
    </w:p>
    <w:p>
      <w:pPr>
        <w:pStyle w:val="Normal"/>
        <w:ind w:left="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В ходе реализации проекта всем участникам будет предложена работа с универсальным полем (шаблоном), что поспособствует не только «погружению» в данную проблему, но и обеспечит:</w:t>
        <w:br/>
        <w:t>• понимание методологических принципов разработки квес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«вооружение» практическим инструментарием реализации квест технологий на различных этапах урока и с учетом психолого-педагогических, возрастных и иных условий целевой аудитории;</w:t>
        <w:br/>
        <w:t>• формирование умений составления квеста на заданную тематику.</w:t>
        <w:br/>
      </w:r>
    </w:p>
    <w:p>
      <w:pPr>
        <w:pStyle w:val="Normal"/>
        <w:rPr/>
      </w:pPr>
      <w:r>
        <w:rPr>
          <w:color w:val="000000"/>
          <w:sz w:val="28"/>
          <w:szCs w:val="28"/>
        </w:rPr>
        <w:t>Мы предполагаем реализацию заявленного проекта (на очном туре Олимпиады) в формате деловой игры, в ходе которой участники Олимпиады будут разбиты на целевые группы, которым предстоит:</w:t>
        <w:br/>
        <w:t>• на первом этапе игры –  познакомиться с технологией создания квеста</w:t>
        <w:br/>
        <w:t>• на втором этапе – опираясь на предложенное нашей командой универсальное поле (шаблон)  разработать свою модель педагогического квеста для конкретной целевой аудитории и по конкретной тематике (особенности и характер которой они узнают в ходе самого мероприятия);</w:t>
        <w:br/>
        <w:t>• на третьем этапе – в формате взаимного обсуждения– представить разработки своих квестов другим командам.</w:t>
        <w:br/>
      </w:r>
    </w:p>
    <w:p>
      <w:pPr>
        <w:pStyle w:val="Normal"/>
        <w:rPr/>
      </w:pPr>
      <w:r>
        <w:rPr>
          <w:color w:val="000000"/>
          <w:sz w:val="28"/>
          <w:szCs w:val="28"/>
        </w:rPr>
        <w:t>Задача нашего проекта познакомить участников Олимпиады с технологией создания педагогического квеста. Продемонстрировав при этом наш авторский, УНИВЕРСАЛЬНЫЙ шаблон, который позволяет правильно, без каких-либо ошибок организовывать педагогический квест, учитывая возрастные особенности детей и подходящий абсолютно под любой предмет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Условия, которым должны удовлетворять обучаемые, для того, чтобы результат мог быть продемонстрирован:</w:t>
      </w:r>
      <w:r>
        <w:rPr>
          <w:sz w:val="28"/>
          <w:szCs w:val="28"/>
          <w:shd w:fill="FFFFFF" w:val="clear"/>
        </w:rPr>
        <w:t xml:space="preserve"> членами команд IV Командной педагогической олимпиады-универсиады; предпочтение отдается студентам педагогических специальностей вне зависимости от профиля обучения, а также аспирантам, преподавателям и молодым учител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360"/>
        <w:ind w:left="-284" w:hanging="76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Средства отбора:</w:t>
      </w:r>
      <w:r>
        <w:rPr>
          <w:sz w:val="28"/>
          <w:szCs w:val="28"/>
          <w:shd w:fill="FFFFFF" w:val="clear"/>
        </w:rPr>
        <w:t xml:space="preserve"> не требуется специализированного отбор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30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туальные позици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еоретико-методологической основой реализации предлагаемого проекта выступают: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Наиболее эффективными в плане актуализации познавательной активности являются интерактивные технологии обучения (М.В. Кларин, В.Ю. Питюков и др.).  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ые разработки в области привлечения интерактивных технологий в образование пока в своем большинстве принадлежат гуманитарным дисциплинам: методика формирования иноязычной коммуникативной, социокультурной компетенции посредством технологии веб-квеста (Е.И. Багузина, Г.А. Воробьев, Е.М. Шульгина); 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формирования иноязычной грамматической компетенции, базирующаяся на элементах театральной педагогики (Р.Ш. Чермокина); 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дель процесса самовоспитания будущих учителей в интерактивном обучении (дискуссия, игра, тренинг) (Т.И. Матвиенко); 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вероятностных моделей в интерактивных технологиях (В.В. Чистов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color w:val="000000"/>
          <w:sz w:val="28"/>
          <w:szCs w:val="28"/>
        </w:rPr>
        <w:t xml:space="preserve">Средства фиксации достигнутого результата: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• </w:t>
      </w:r>
      <w:r>
        <w:rPr>
          <w:sz w:val="28"/>
          <w:szCs w:val="28"/>
          <w:shd w:fill="FFFFFF" w:val="clear"/>
        </w:rPr>
        <w:t>Вопросы, суждения, реплики и т.п. относительно содержания и формата предлагаемой технологии создания квеста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• </w:t>
      </w:r>
      <w:r>
        <w:rPr>
          <w:sz w:val="28"/>
          <w:szCs w:val="28"/>
          <w:shd w:fill="FFFFFF" w:val="clear"/>
        </w:rPr>
        <w:t>Результаты командной деятельности по моделированию педагогического квеста на заданную тематику (учитывается следование предложенному алгоритму)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• </w:t>
      </w:r>
      <w:r>
        <w:rPr>
          <w:sz w:val="28"/>
          <w:szCs w:val="28"/>
          <w:shd w:fill="FFFFFF" w:val="clear"/>
        </w:rPr>
        <w:t>Результаты взаимной оценки и обсуждения квестов других команд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Результаты итоговой психолого-педагогической рефлексии.</w:t>
      </w:r>
    </w:p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color w:val="353535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функц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руководство : Малыгина Анжела – капитан команды. Донесение информации о предстоящей олимпиаде до участников команды. Распределение обязанностей, между участниками команд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частие в работе и реализации проекта:</w:t>
        <w:br/>
        <w:t>Мазур Дарья, Дагаева Наталья, Щепихина Людмила.</w:t>
        <w:br/>
        <w:br/>
        <w:t>• Коммуникация с участниками универсиады на портале: Малыгина Анжела, Мазур Дарья, Щепихина Людмила.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ганизация и координация коммуникации с участниками универсиады : Малыгина Анжела</w:t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18:10:00Z</dcterms:created>
  <dc:creator>Alexey Borovskikh</dc:creator>
  <dc:description/>
  <cp:keywords/>
  <dc:language>en-US</dc:language>
  <cp:lastModifiedBy>Angela</cp:lastModifiedBy>
  <dcterms:modified xsi:type="dcterms:W3CDTF">2016-11-21T18:35:00Z</dcterms:modified>
  <cp:revision>5</cp:revision>
  <dc:subject/>
  <dc:title>Содержание проекта</dc:title>
</cp:coreProperties>
</file>