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 обучению использования веб-квест технологии в организации деятельности волонтерского движ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звание команды</w:t>
      </w:r>
      <w:r>
        <w:rPr>
          <w:sz w:val="28"/>
          <w:szCs w:val="28"/>
        </w:rPr>
        <w:t xml:space="preserve"> – «Дикий квес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результат</w:t>
      </w:r>
      <w:r>
        <w:rPr>
          <w:sz w:val="28"/>
          <w:szCs w:val="28"/>
        </w:rPr>
        <w:t xml:space="preserve"> –  сформированность ряда предметных и надпредметных умений,  позволяющих научиться проектировать акции, мероприятия  через использование веб-квест техно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е узнать о технологии «веб-квест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познакомиться с принципами проектирования веб-квес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мение проектировать акции, мероприятия через использование веб-квест техно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технологии веб-квест при организации практико-ориентированной профессиона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проекта. </w:t>
      </w:r>
      <w:r>
        <w:rPr>
          <w:rFonts w:eastAsia="TimesNewRomanPSMT;Arial Unicode MS"/>
          <w:sz w:val="28"/>
          <w:szCs w:val="28"/>
        </w:rPr>
        <w:t xml:space="preserve">Модернизация образования предполагает формирование новых моделей учебной деятельности, использующих информационные и телекоммуникационные средства обучения. </w:t>
      </w:r>
      <w:r>
        <w:rPr>
          <w:sz w:val="28"/>
          <w:szCs w:val="28"/>
        </w:rPr>
        <w:t>Среди студентов чаще всего наблюдается пассивное восприятие информации, получаемой через Интернет, что приводит к стереотипности мышления и снижению учебной мотивации. С таким отношением интернет-ресурсы становятся не базой для развития личности, а просто универсальной шпаргалкой на все случаи жизни. Между тем развивающиеся информационные технологии предлагают массу возможностей для совместной работы студентов и преподав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таких перспективных образовательных возможностей является технология Веб-квест (Web-Quest), Актуальность такой технологии в том, что она помогает раскрыть «образовательный вектор» использования сетевых ресурсов, в том числе  при организации различного рода проектов, движений, сообществ которые сегодня создаются по инициативе студентов. В нашем проекте мы показываем, как могут быть использованы возможности веб-квест технологи в  организации деятельности волонтерского движ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проекта предполагает использование веб-квест технологии (веб-квест технология – это поисковая деятельность при которой вся информация, которой оперирует обучающийся, или ее часть, поступает из интернет источник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квест технология включает в себя в качестве обязательных следующие части: введение, задание, процесс, оценка, заключение. Данный алгорит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веб-квест технолог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>. «Введ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тема и  ее обоснование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Вводное сообщение об использовании веб-квест технологии в организации деятельности волонтерск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Формируются микрогрупп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ставе от 3 до 5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ждой микрогруппе предлагается выбрать направление по реализации социальной акции в рамках волонтерск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>. «Зада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цель, условия, проблема и пути ее реш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наиболее важная часть веб-квеста. Задание направляет обучающихся на ряд конкретных действий на пути решения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 xml:space="preserve">. «Процесс» (поэтапное описание хода работы, распределение ролей, обязанностей каждого участника, ссылки на интернет ресурсы, конечный продук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том разделе содержатся указания, как именно обучающиеся будут выполнять задание (порядок выполнения и сортировки информации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твертый этап</w:t>
      </w:r>
      <w:r>
        <w:rPr>
          <w:sz w:val="28"/>
          <w:szCs w:val="28"/>
        </w:rPr>
        <w:t>. «Оценк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дел содержит критерии оценки выполняемого задания в соответствии с определенными стандартами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ятый этап</w:t>
      </w:r>
      <w:r>
        <w:rPr>
          <w:sz w:val="28"/>
          <w:szCs w:val="28"/>
        </w:rPr>
        <w:t>. «Заключение»  (обобщение результатов, подведение итогов).                Здесь подводится  итог и поощряется рефлексия и дальнейшие исследования по пробле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участники олимпиады, </w:t>
      </w:r>
      <w:r>
        <w:rPr>
          <w:color w:val="000000"/>
          <w:sz w:val="28"/>
          <w:szCs w:val="28"/>
          <w:shd w:fill="FFFFFF" w:val="clear"/>
        </w:rPr>
        <w:t>проявившие желание принять участие в реализации</w:t>
        <w:tab/>
        <w:t>проекта.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едства отбора:</w:t>
      </w:r>
      <w:r>
        <w:rPr>
          <w:sz w:val="28"/>
          <w:szCs w:val="28"/>
        </w:rPr>
        <w:t xml:space="preserve"> анкетирование на определение уровня мотивации участия в проек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цептуальные пози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ятельностный подход, системный подход, технологический подход, </w:t>
      </w:r>
      <w:r>
        <w:rPr>
          <w:rFonts w:eastAsia="Times-Roman;Arial Unicode MS"/>
          <w:sz w:val="28"/>
          <w:szCs w:val="28"/>
        </w:rPr>
        <w:t>положения теории информатизации образования и медиадидактики (В. Dodge, Т. March, О.А.Баранов, Ю.Н. Егорова, И.В. Роберт, Ю.Н. Усов, А.В.Федоров, Е.В. Якушина, и др.), теория проектного обучения (У. Килпатрик, П. Мастер, О.М. Моисеева, Е.С. Полат, М.М. Рубинштейн, Т.Е. Сахарова, И.И. Скворцова, М. Уикс, Г. Уорт, Т. Хатчинсон, С. Хейнс, К. Шеппард и др.), учение о педагогических технологиях (В.П. Беспалько, М.В. Кларин, И.А. Морев, В.А. Сластенин, Г.К. Селевко, A.M. Столяренко, Г.С. Сухобская и др.)</w:t>
      </w:r>
    </w:p>
    <w:p>
      <w:pPr>
        <w:pStyle w:val="Normal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фиксации достигнутого результатов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проекта будут использованы различные способы фиксации результатов, в частности анкетирование, выполнение практических заданий, с использованием веб-квест технологии, метод экспертных оце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анкеты  определяем уровень мотивации участия в проек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выполнения  практических заданий определяем степень овладения предметными умени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ировать основными понятиями используемой технологи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принципы проектирования веб-квест технолог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разрабатывать социальные акции на основе использования веб-квест технолог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будут оцениваться индивидуально по системе «зачет-незачет». Предлагается следующий способ интерпретации полученных результат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более 50% участников проекта получили «зачет», то результат считается успешным. Если менее 50% участников группы справились с заданием, то результат считается неуспеш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зультаты разработки социальной акции                                                                                                        будут оцениваться с помощью метода экспертной оценки. Эксперт оценивает работу микрогруппы в целом, учитывая степень соответствия представленного содержания по балльной системе:</w:t>
      </w:r>
    </w:p>
    <w:p>
      <w:pPr>
        <w:pStyle w:val="Style15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-15 баллов - отлично;</w:t>
      </w:r>
    </w:p>
    <w:p>
      <w:pPr>
        <w:pStyle w:val="Style15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- 11 баллов - хорошо;</w:t>
      </w:r>
    </w:p>
    <w:p>
      <w:pPr>
        <w:pStyle w:val="Style15"/>
        <w:spacing w:lineRule="atLeast" w:line="200" w:before="0" w:after="0"/>
        <w:jc w:val="both"/>
        <w:rPr/>
      </w:pPr>
      <w:r>
        <w:rPr>
          <w:sz w:val="28"/>
          <w:szCs w:val="28"/>
        </w:rPr>
        <w:t xml:space="preserve">5 - 7 баллов – удовлетворительно (Приложение 1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экспертной оценки определяем степень овладения надпредметными умениям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ботать в микрогрупп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ть собственное мнение и позиц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бирать действия в соответствии с поставленной задачей и условиям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Распределение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проекта будут выполняться следующие функции: руководство  деятельностью микрогрупп, отслеживание регламента работы микрогрупп. Предполагается осуществление исполнительской части проекта всеми членами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И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еб-квеста</w:t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Здравствуйт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рогие участники веб-квеста!!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Каждое последнее воскресенье ноября в России отмечается День Матери. Из поколения в поколения для каждого человека мама – самый главный человек в жизни.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</w:rPr>
        <w:t xml:space="preserve">В нашей стране проходят многочисленные социальные акции, приуроченные ко Дню Матери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 xml:space="preserve">Вам предлагается разработать социальную акцию ко Дню Матери и оформить в виде презентации в программе </w:t>
      </w:r>
      <w:r>
        <w:rPr>
          <w:rStyle w:val="Appleconvertedspace"/>
          <w:sz w:val="28"/>
          <w:szCs w:val="28"/>
          <w:shd w:fill="FFFFFF" w:val="clear"/>
          <w:lang w:val="en-US"/>
        </w:rPr>
        <w:t>Power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  <w:lang w:val="en-US"/>
        </w:rPr>
        <w:t>Point</w:t>
      </w:r>
      <w:r>
        <w:rPr>
          <w:rStyle w:val="Appleconvertedspace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Цель данного веб-квеста являетс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умений,  позволяющих научиться проектировать социальные акции, мероприятия  через использование веб-квест технолог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 веб-квес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ся с технологией «веб-квест» и принципами ее проект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аучиться проектировать социальные  акции, мероприятия через использование веб-квест технологии (на примере конкретной тем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оздать социальную акцию на основе изученного материал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о социальных  акциях представлена на следующих сайтах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Для организации взаимодействия на занятии вам предлагается определить свою роль участия, ориентируясь  на свои склонности, интересы или, наоборот «попробовать себя» в другой рол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звание микрогрупп и их роль следующие: Координатор, Мотиватор, Организатор, Генератор, Администратор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Групп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Мотиватор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полняет задание – обосновать актуальность разрабатываемой акции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Групп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Генератор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разрабатывает и представляет возможные идеи предполагаемого мероприятия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Групп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Организатор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организует содержательную деятельность мероприятия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Координатор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корректирует содержательную деятельность мероприятия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Групп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Администратор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разрабатывает методическое сопровождение в виде презентации Power Point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жным этапом использования веб-квест технологии является оценивание работ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выполнения веб-квеста осуществляется по пяти критериям: понимание задания, исполнение ролей, использование Интернет-ресурсов, обработка информации, оформление результат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веб-квеста  приведены ниже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1 критерий — понимание задан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ценивается на 3 балла, если разрабатываемая акция демонстрирует точное понимание содержания задания; 2 балла - если в разрабатываемой акции включены материалы, имеющие как прямое, так и опосредованное отношение к содержанию задания; 1 балл – если разрабатываемая акция мало связана с темой веб-квеста и содержанием задания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2 критерий — распределение и исполнение рол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ценивается на 3 балла, если роли четко распределены и обеспечивают выполнение задания;  на 2 балла, если роли распределены, однако действия студента не всегда подчиняются правилам, вытекающим из роли; ставится  1 балл, если роли не исполняются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3 критерий — использование Интернет-ресурс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ценивается на 3 балла, если вся информация по социальной акции актуальная, используется достаточное количество веб-источников; 2 балла - если не вся информация по социальной акции  взята из источников, определенных в задании; используется ограниченное количество веб-источников; часть информации  имеет косвенное отношения к акции; 1 балл - если подборка материала случайная; используется один веб-источник; информация по социальной акции  неточна или имеет косвенное отношения к теме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4 критерий — обработка информаци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ценивается на 3 балла, если демонстрируется критический анализ и оценка используемых материалов, определенность  собственной позиции; выводы аргументированы; 2 балла – если недостаточно выражена собственная позиция и критическая оценка информации; сравнения проводятся, но выводы не делаются; 1 балл – если собранная информация по социальной акции не проанализирована и не проведена оценка собранного материала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5 критерий — оформление результат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ценивается на 3 балла, если  социальная акция  хорошо структурирована и отредактирована, отличается яркой индивидуальностью; 2 балла – если есть логичное представление информации в социальной акции, привлекательное оформление работы; 1 балл – если материал в социальной акции  логически не выстроен и подан внешне непривлекательно; творческий подход отсутствует (имеет место простое копирование информации из источников) – 1 балл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ала оценивания работы  студентов в группе выглядит следующим образом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—15 баллов — отлично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— 11 баллов — хорошо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— 7 баллов — удовлетворительно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аким образом, процедура работы, которую необходимо вам выполнить, включает в себя следующие этапы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азделение на микрогруппы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иск и отбор необходимой информации в Интернете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3. Создание социальной акции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5. Презентация социальной акции и совместный анализ совершенной деятельности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Желаем удачи !!!</w:t>
      </w:r>
    </w:p>
    <w:p>
      <w:pPr>
        <w:pStyle w:val="Style15"/>
        <w:spacing w:lineRule="atLeast" w:line="2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0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tLeast" w:line="20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tLeast" w:line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44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35:00Z</dcterms:created>
  <dc:creator>W3\60-013623660</dc:creator>
  <dc:description/>
  <cp:keywords/>
  <dc:language>en-US</dc:language>
  <cp:lastModifiedBy>W3\60-013623660</cp:lastModifiedBy>
  <cp:lastPrinted>2014-11-22T10:45:00Z</cp:lastPrinted>
  <dcterms:modified xsi:type="dcterms:W3CDTF">2015-12-04T05:35:00Z</dcterms:modified>
  <cp:revision>2</cp:revision>
  <dc:subject/>
  <dc:title>Проект по обучению использования веб-квест технологии в организации деятельности волонтерского движения  </dc:title>
</cp:coreProperties>
</file>