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 по номинации «Педагогическое исследовани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«Сократ или Я»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 команды: «Или Мы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уть исследования:</w:t>
      </w:r>
      <w:r>
        <w:rPr>
          <w:sz w:val="28"/>
          <w:szCs w:val="28"/>
        </w:rPr>
        <w:t xml:space="preserve"> Выявление диалектических структур студен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Развито ли диалектическое мышление у студент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Исследовать уровень развития диалектического мышления у студентов ВУЗ-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 замерить уровень развития мышления, провести диалектический урок и улучшить уровень рефлексии/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цептуальные позиции </w:t>
      </w:r>
      <w:r>
        <w:rPr>
          <w:sz w:val="28"/>
          <w:szCs w:val="28"/>
        </w:rPr>
        <w:t>составляют следующие полож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u w:val="single"/>
        </w:rPr>
        <w:t>Диалектическое мышление</w:t>
      </w:r>
      <w:r>
        <w:rPr>
          <w:sz w:val="28"/>
          <w:szCs w:val="28"/>
        </w:rPr>
        <w:t xml:space="preserve"> – это способность оперировать противоположностями, находить выход из противоречия, выстраивать такие ситуации, в которых одновременно удовлетворяются взаимоисключающие потребности, а не воплощается одна за счёт друг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иалектическая психология - теоретическая позиция, в которой утверждается, что конфликт и изменение являются основными принципами жизни и развития. </w:t>
      </w:r>
      <w:r>
        <w:rPr>
          <w:i/>
          <w:sz w:val="28"/>
          <w:szCs w:val="28"/>
        </w:rPr>
        <w:t>(А.К. Белолуцкая, Е.В.Воробьева, Е.В.Глядешина, С.В.Горохов, И.И.Дубинина, Е.Е.Крашенинников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б) </w:t>
      </w:r>
      <w:r>
        <w:rPr>
          <w:i/>
          <w:sz w:val="28"/>
          <w:szCs w:val="28"/>
          <w:u w:val="single"/>
        </w:rPr>
        <w:t>Индивидуальная работа</w:t>
      </w:r>
      <w:r>
        <w:rPr>
          <w:sz w:val="28"/>
          <w:szCs w:val="28"/>
        </w:rPr>
        <w:t xml:space="preserve"> – это самостоятельное выполнение учебных задач, в том  числе и исследовательских, творческих, что является результатом коллективно-распределительной деятельности, в ходе которой ученик научился выполнять все учебные операции: определение учебной задачи, планирование и выполнение исследования, контроль и оцен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ильная организация учебной деятельности на уроке способствует развитию творческого потенциала школьника, создает основу для самостоятельного успешного усвоения им новых знаний, умений, компетенций, видов и способов деятельности, формированию активной жизненной позиции. </w:t>
      </w:r>
      <w:r>
        <w:rPr>
          <w:i/>
          <w:sz w:val="28"/>
          <w:szCs w:val="28"/>
        </w:rPr>
        <w:t>(А.Б.Воронцов по системе Д.Б.Эльконина – В.В.Давыдов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  <w:u w:val="single"/>
        </w:rPr>
        <w:t>Результат коллективной работы</w:t>
      </w:r>
      <w:r>
        <w:rPr>
          <w:sz w:val="28"/>
          <w:szCs w:val="28"/>
        </w:rPr>
        <w:t xml:space="preserve"> должен быть выполнен на листе шрифтом, который  будет виден на доске каждому участнику. После презентации должна быть организована учебная дискуссия, в ходе которой должны быть обсуждены все важные стороны исследуемого вопроса. Если результаты у всех групп положительные или одинаковые, достаточно выслушать результаты одной группы, а остальным учащиеся дать общую оценку, высказать замечания,  задать вопросы «на выяснение понимания исследуемой учебной задачи». Если результаты положительные, правильные и неправильные, следует начать со вторых, Анализируя работу, отвечая на вопросы других групп, учащиеся сами приходят к правильному результату. Если все группы не пришли к положительному результату, следует предложить правильное решение учебной задачи для анализа, чтобы учащиеся, исследуя его, поняли причину ошибки.  </w:t>
      </w:r>
      <w:r>
        <w:rPr>
          <w:i/>
          <w:sz w:val="28"/>
          <w:szCs w:val="28"/>
        </w:rPr>
        <w:t>(Г.А.Цукерман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Appleconvertedspace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>г)</w:t>
      </w:r>
      <w:r>
        <w:rPr>
          <w:i/>
          <w:color w:val="000000"/>
          <w:sz w:val="28"/>
          <w:szCs w:val="28"/>
          <w:u w:val="single"/>
          <w:shd w:fill="FFFFFF" w:val="clear"/>
        </w:rPr>
        <w:t>Сократический диалог:</w:t>
      </w:r>
      <w:r>
        <w:rPr>
          <w:rStyle w:val="Appleconvertedspace"/>
          <w:i/>
          <w:color w:val="000000"/>
          <w:sz w:val="28"/>
          <w:szCs w:val="28"/>
          <w:u w:val="single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алог учителя в сотрудничестве со своим учеником имеет четкую структур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Согласие оппонента по поводу общего определ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Поиски противореч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Размывание начального допущ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Тупиковая ситуац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Демонстрация невеже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Разоблачение предрассудка.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авительная беседа-сов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алог (как дискуссия исследующего характера) - это способ вывести знания заново. Ход сократовской дискуссии идет от незнания к знани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ния выводятся с помощью последовательного ряда наводящих вопросов-подсказок к собеседнику. Задающий вопросы, является только организатором этого процесса, а собеседник (ученик) — источником вывод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Сократический диалог (как дискуссия исследующего характера) - это способ вывести знания заново. Ход сократовской дискуссии идет от незнания к знанию. Диалог учителя в сотрудничестве со своим учеником имеет четкую структуру </w:t>
      </w:r>
      <w:r>
        <w:rPr>
          <w:i/>
          <w:color w:val="000000"/>
          <w:sz w:val="28"/>
          <w:szCs w:val="28"/>
          <w:shd w:fill="FFFFFF" w:val="clear"/>
        </w:rPr>
        <w:t>(1.Согласие 2.Поиски противоречия. 3.Размывание 4.Тупиковая ситуация 5.Демонстрация невежества 6.Разоблачение предрассудка. 7.Наставительная беседа-совет)</w:t>
      </w:r>
      <w:r>
        <w:rPr>
          <w:color w:val="000000"/>
          <w:sz w:val="28"/>
          <w:szCs w:val="28"/>
          <w:shd w:fill="FFFFFF" w:val="clear"/>
        </w:rPr>
        <w:t xml:space="preserve">. Знания выводятся с помощью последовательного ряда наводящих вопросов-подсказок к собеседнику. Задающий вопросы, является только организатором этого процесса, а собеседник (ученик) — источником выводов. </w:t>
      </w:r>
      <w:r>
        <w:rPr>
          <w:i/>
          <w:color w:val="000000"/>
          <w:sz w:val="28"/>
          <w:szCs w:val="28"/>
          <w:shd w:fill="FFFFFF" w:val="clear"/>
        </w:rPr>
        <w:t>(Завьялов В.Ю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стовая автор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ка «Что может быть одновременно?»  (Н.Е. Веракс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стовая авторская методика «Несуществующее дерево» (Н.Е. Веракс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естовая авторски-модифицированная методика «Несуществующее животное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г) метод включенного наблюде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исследова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«переходных» ответов, в которых показан процесс перехода из одного состояния в друго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сокращения периода перехода до одного мгновения( в тот самый миг, именно тогда, именно в эту секунду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) Нахождение диалектического объе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качественно отличной категории ответов – диалектическ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бращение признаков дерева в противоположн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Логика исследован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онстатирующий срез (цель – оценка текущего уровня развития диалектических структур): </w:t>
      </w:r>
      <w:r>
        <w:rPr>
          <w:sz w:val="28"/>
          <w:szCs w:val="28"/>
        </w:rPr>
        <w:t>автор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ка «Что может быть одновременно?»  (Н.Е. Веракса) (основанная на законе единства и борьбы противоположносте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Формирующий этап (формирование практики применения диалектического мышления посредством условной «сократической» беседы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лгоритм формирующего эксперимен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ап настройки ритмов: приближение к сути занятия, находится общий язык с аудиторией, т.е. ритмы участников и учителей  настраиваются на одну волну, использование метода включенного наблю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тап раскрытия сути предстоящей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ллективно-распределенная деятельност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 принципу индивидуальных вкладов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частники получают задание: «Ответьте на вопрос: почему люди получают высшее образование?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амостоятельное выполнение задания участника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зентация: после завершения работы, представление продукта деятельности   желающими (участники озвучивают, учителя записывают на доске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ап коллективной работы (этот этап в идеале происходит одновременно с этапом</w:t>
      </w:r>
      <w:r>
        <w:rPr>
          <w:sz w:val="28"/>
          <w:szCs w:val="28"/>
        </w:rPr>
        <w:t xml:space="preserve"> работы по принципу индивидуальных вкладов «Презентация»)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скрытие противоречий в установках людей в целом;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б) сжатие идей до концепт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«Интеракция»: вычленение двух понятий, которые в большей и меньшей степени раскрывают характер и степень взаимодействия между объектам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коллективно-распределен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онтрольного срез(оценка уровня развития диалектических структур по завершении формирующего этапа)</w:t>
      </w:r>
      <w:r>
        <w:rPr>
          <w:sz w:val="28"/>
          <w:szCs w:val="28"/>
        </w:rPr>
        <w:t>: повторяется тест «противоположность, противоречие, тождество, различие» (основанный на законе единства и борьбы противоположностей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одуктом деятельности является: формируемая компетенция вскрытия противоречий (не материальный продукт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ефлексия: участники индивидуально отвечают на вопрос «что вы вынесли из данного занятия? и задают вопросы, возникшие у них во время занят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р: тестовая авторски-модифицированная методика «Несуществующее животное», автор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ка «Что может быть одновременно?»  (Н.Е. Верак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Условия</w:t>
      </w:r>
      <w:r>
        <w:rPr>
          <w:sz w:val="28"/>
          <w:szCs w:val="28"/>
        </w:rPr>
        <w:t>, в которых будет проводиться исследование: обследуемые должны обучаться на высшей ступени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отбора</w:t>
      </w:r>
      <w:r>
        <w:rPr>
          <w:sz w:val="28"/>
          <w:szCs w:val="28"/>
        </w:rPr>
        <w:t>: добровольное участие студ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редства фиксации результата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позиционного семинара на развитие диалектических структу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ий ср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метод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ий экспери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онтрольная сре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функций</w:t>
      </w:r>
      <w:r>
        <w:rPr>
          <w:sz w:val="28"/>
          <w:szCs w:val="28"/>
        </w:rPr>
        <w:t xml:space="preserve"> в команд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асовская София – капитан команд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тенко Мария – заместитель капитана команд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тнева Наталья – эксперт включенного наблюд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маилова Лилия – рецензен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венко Каталина – эксперт контроля метод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офьева Ксения – эксперт проведения метод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ненко Егор – эксперт контроля метод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28:00Z</dcterms:created>
  <dc:creator>Alexey Borovskikh</dc:creator>
  <dc:description/>
  <cp:keywords/>
  <dc:language>en-US</dc:language>
  <cp:lastModifiedBy>RazinaNV</cp:lastModifiedBy>
  <dcterms:modified xsi:type="dcterms:W3CDTF">2015-11-16T07:28:00Z</dcterms:modified>
  <cp:revision>2</cp:revision>
  <dc:subject/>
  <dc:title>Содержание проекта</dc:title>
</cp:coreProperties>
</file>